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sys is a console driver which understands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It has several advantages over ANSI.SYS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supports the 43-line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ansi.sys bypasses BIOS if the screen is in a text m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uch faster operatio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(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</w:t>
        <w:tab/>
        <w:t>Delete Lines</w:t>
        <w:tab/>
        <w:tab/>
        <w:t>ESC[nM</w:t>
        <w:tab/>
        <w:t>Deletes n lines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</w:t>
        <w:tab/>
        <w:t>Delete Characters</w:t>
        <w:tab/>
        <w:t>ESC[nP</w:t>
        <w:tab/>
        <w:t>Deletes n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</w:t>
        <w:tab/>
        <w:t>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(EGA)</w:t>
        <w:tab/>
        <w:t>bitmap 320x200 4 bits/pix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(EGA)</w:t>
        <w:tab/>
        <w:t>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(EGA)</w:t>
        <w:tab/>
        <w:t>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r computer has the Enhanced Graphics Adaptor,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 and 15 are also supported; see the EGA BIO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nsi.sys ignores mode 43 unless there is an E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ed cursor in graphics mode slows down singl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by a factor of 3; it should be disable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2.2, created February 1986. 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orted to Daniel Kegel, 1-60 CIT, Pasadena, CA 9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, after June 1986, 2648 169th Ave SE, Bellevue, Wa. 98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 Commercial use is verboten; get in touch with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