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Game of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rogram and text by Alan Farm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pologies to John Horton Con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 is a zero-player "game" devised by British mathematician John Hort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way, in the mid 1970s.  Our younger readers will not have learned mu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bout Life, so here are some of the facts.  It is played on a square gri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ke a checkerboard, but of unlimited size.  Each of the cells in the grid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ither alive or dead.  Which cells are alive at time 0 is up to you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ate of the board at any later time follows from the three simple ru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IRTH:  A dead cell with exactly three living neighbo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ome alive in the nex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ATH:  A live cell with more than 3 or less than 2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eighbors will die of crowding or exposure, respective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 the nex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URVIVAL:  A live cell with either 2 or 3 living neighbo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emain alive in the next 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 IT WOR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's a fairly typical Life history.  We start with a simple line of f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ve cells at time 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O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      O 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O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      Time 1           Time 2           Ti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 the first generation, the two cells at the ends of the line di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posure, since they only have one neighbor each.  However, there are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w births along each side of the original line, because those dead cells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ctly three live neighbors.  So at time 1 there is a solid 3x3 block of li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s.  By time 2, all but the corner cells die of overcrowding, and on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ell is born next to the center of each side of the square.  And so 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a few more generations this particular pattern becomes a repe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nfiguration called Traffic Ligh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et's take a look at a few sets of three cells and see what happens to th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    0        1        2       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a)    O O O        O O O         A Blin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b)     O                                    O O      A B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o ahead and apply the rules of Life to these and convince yourself of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avior.  Both the Blinker and the Block turn out to be extremely common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.  They come up as parts of larger patterns very oft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TILL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most of the commonly seen stable patterns, officially known as St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O O   O O     O O     O       O   O  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O  O  O  O   O   O      O   O O   O      O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O O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O  O   O 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O O   O  O O      O      O O      O O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Barge       Ship    Long Ship     Snake       E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rror images and rotations of these patterns are stable to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more to Life than simple stable patterns, though.  There are s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that, like the Blinker, repeat themselves.  These are c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scillators.  An oscillator may have any period greater than one.  Her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me oscillators of period 2, discovered over the years by "Lifenthusiasts" (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ord coined by Robert T. Wainwright)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O O     O O    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   O   The Beac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O                ... blin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O O     O O    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O      O O    O    The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 O    O O      O            ... tic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      O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   O  O   The T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     O  O            ... blo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Time 1     Time 2     Time 3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DERS AND SPACESHI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hen Conway was first experimenting with this game, he had set up a compu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track life patterns.  (This program is probably more powerful than Conwa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rly ones!)  While following the evolution of a deceptively simple-loo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 called the "r-pentomino", one of his assistants suddenly said, "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ver here, there's a piece that's walking!"  Conway came over and saw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llowing patter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      O      O O   O    O      O         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  Time 1       Time 2       Time 3       Time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's called a Glider, and it moves diagonally one step each four generation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a computer display the Glider wiggles along quite quickly, wagging its ta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ehin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O O       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      Time 1           Time 2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is another travelling pattern, called the Lightweight Spaceship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ake a Middleweight or Heavyweight Spaceship by lengthening the four-cell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5 or 6 cells.  Larger Spaceship-like patterns turn out to be unstable. 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the Spaceships move orthogonally one cell every other generation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VARI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y now you're probably wondering what's so special about this particular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rules.  Mathematically, nothing, but a group of computer scientis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t MIT investigated many other sets of rules and concluded that Conway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ree Rules of Life give the most interesting patterns for any simple game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class.  The MIT group did come up with one other game that is almost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varied and complex as Life, though.  It's called 3-4 Life and the rule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 cell will be alive in the next generation if, and only if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 has either 3 or 4 neighbors n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ule of 3-4 Life favors births more than the regular rules do, and a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ult, random patches of cells tend to grow and fill the screen, rather th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 out and become stable.  3-4 Life is generally more chaotic and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andom than the standard.  It is also much less thoroughly researche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ere are some of the patterns you'll see in 3-4 Lif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      O          The 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      O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O    O      The Broken 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O      O                         The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        O O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O O  O O O    O O O   O   O      O 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Time 1     Time 2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's even a 3-4 Spaceship, which moves one step orthogonally each thre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enerations.  It looks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O O  O O O  O  O O         O 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O         O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ime 0      Time 1      Time 2      Time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ING TH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FE.EXE attempts to detect the hardware you are using.  If you have a col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raphics card, such as CGA or EGA, the program assumes you want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lors, while on a computer with a monochrome card such as MDA or Herc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program will run in monochrome.  You can override this by using a comm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ine option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FE C" - force the program to run in col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FE M" - force the program to run in monochro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e title screen, the program comes up in edit mode.  Along the bott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(on color systems only) a color scale that will be used to indicate ho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ng a cell has been alive.  The age of a cell does not have any effect o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les of the game or the behavior of the cell.  It just adds some col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ext, on all systems, there is a counter for the generation number an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opulation.  Finally there is a status line that tells whethe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s running or waiting for editing comma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following keys are active in edit mod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1             Help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PACE          Toggles a cell between alive and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URSOR PAD     Moves the curs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NTER          Begins continuously running from your starting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APSLOCK       Toggles draw mode - each cell you move to togg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              Clears the field and resets the coun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              Produces a random field of ce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             Single-steps one generation for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              Switch between Standard Life and 3-4 Lif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              Print the screen on Epson or IBM printer port #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R         Read a previously saved screen, number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CTRL-S         Save the current screen as number 0-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U              Undoes all generations since previous edit or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ESC or CTRL-C  Exit, at any ti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random field generator (R key) can be particularly enlightening. 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everal random fields by pressing R to call them up, and ENTER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atch them go.  It will give you a pretty good feel for Life in general. 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unning some of the patterns above, particularly the Glider and the Spac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hips.  If they are going to fast to see clearly, use the single-stepper (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key) to advance them one generation at a time.  Draw your name and see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appens to it.  Experiment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the Read function (Control-R) to load some of the supplied examples. 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umber 0 is a screen full of various oscillators, some of them very complex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some stable patterns.  File 1 is the result of a great deal of study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IT research group.  It is a collision of 13 Gliders, which produce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der Gun.  The carefully contrived Glider Gun produces an endless stream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liders and was the first pattern proven to grow forever.  File 2 has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amples of oscillators and other beasts that run under "3-4" Life.  You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se files 3 through 9 for your own creations, or over-write 0, 1 and 2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sh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nce it's not practical to program the infinitely large grid that the ru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 Life require, most programs (this one included) compromise by let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tterns wrap around the edges of the screen.  Thus a Spaceship that travel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ff the right side of the screen will reappear at the left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o play with Life.  Change things around and see what happens.  Use Undo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ot.  And remember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"Life's too important a matter to be taken seriously.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--Oscar Wil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