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N E W A R S   Version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de in Finland by Patrick Aal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w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ame I personally have long been waiting fo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got tired of waiting, I decided to give it a try mysel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tually my first attempt to create anything remote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ssntially a two player game, played on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connected with a  RS-232 cable and/or modem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it alone, but then it is not very entert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(Sorry about thi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Wars and LineWarC are distributed on an "AS IS" basi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no responsibility for damages or loss of busin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the use or incorrect use of this program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ay this in any PC having either EGA or CGA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nitor.  You should also have a RS-232-cable connected to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's computer  or you should have a modem 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it in a so called 'Duel Mode'. You can select th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tch your connection between 300 and 19200 bps.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st applicaple baudrate is  300,  which is barel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rive the game somewhat over 15 frames per second. You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a faster than 6 Mhz machine.  On my PC/XT clon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 8 Mhz 8086 -based machine,  the actual frame rat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 10 and 18 frames per second.  That is a bit slow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erable.  On the other hand on a  12.5 Mhz 80286 mach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ll run too fast for human reactions  (mine,  anyway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do not slow it down (using the FrameRate sett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objective in this game is  to destroy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flying a  Cobra Mark IV  multi-purpose  General Conta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hicle,  which is a very fast and manoeuvrable spaceship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 has a Cobra IV too, so you both have equal ch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ning.  Which one wins depends on your reactions and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kill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ents of this game take place far away  in inter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, where stars are few and alien vessels common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pay attention not only to your opponent  but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ships in your vicinity. Failing to do so may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ship (not to mention your life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ip is equipped with an Energy Shield, up to six Mi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and two Beam Lasers, front and rear.  If your Energy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totally exhausted, your ship will cease to function.  Energ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eld absorbs incoming laser fire, as well as missile expl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s, if it is fully charged.  Missile hit reduces shiel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ubstantially,  so it is always better to outmanoeuv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missiles (if you learn how to do it...) Energy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charge gradually when you are not in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re lasers (using ALT-key),  your Laser Energ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. When it is exhausted,  your lasers start to go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This is not dangerous, release the ALT-key, and soon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 will increase.  Any laser fire that hits your 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in blue, while your laser rods are yellow if you 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if you hit your target.  When your target is destro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s register  a  sudden energy burst  and turn white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t (EGA version). In CGA version all lasers are whi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iss, your laser rods are thinner than when you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ire a  Missile you should have your target on crossha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  CTRL  and a missile will be launched, 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y left.  I should also tell you  that there is 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issile Launchin System (MLS) jams.  If this happen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use missiles during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yourself killed, the computer will complain (lo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!). So be carefu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 you need in this gam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Arrow         = Dive  (nose dow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 Arrow       = Climb (nose up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rrow       = Rotate (roll) ship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Arrow      = Rotate (roll) ship clockwis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= F9        = 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= F10       =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             = Fir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         = Target/Fire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1               = Front 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2               = Rear 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3               = Left 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4               = Right View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C              = Quit (that is, surrender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keys are sent to your opponent's CommScree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hat in the middle of a game. (But don't fall into tha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ck, when your opponent asks you something,  and then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you have your 'pants down',  ie.  your finger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keys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'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Cobra IV  has a large  MainViewScreen,  which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that happens outside your ship. You can set it to 'emulate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, rear, left or right windows using function keys F1,F2,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4. In front and rear views you can use your Laser's 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ot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bottom left corner of your console  are the meter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, Energy Shields, Laser Energy, View and Miss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he MainViewScreen is the RadarScreen. This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phisticated  3-D  viewer that shows you the locations  of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ips in your vicinit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bottom right corner  is the  CommScreen.  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get from your ships computer or your opponent show in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essages that you send will also sh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game begins, you are presented a menu.  This menu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 call 'Main Menu'. It has eight option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bed below in detail.  You can select using either cursor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and pressing RETURN (or ENTER or &lt;�), or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function key (F1 ... F8).  ESC will get you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from anywhere,  and pressing  ESC while in main menu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back to DOS (or to BBS, if that is the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s of the game, like what keys to use,  plus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of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Lin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IT! When you select this, the game will beg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ing a line (War Mode: Duel), the game will now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ake up' the other side and start the game. The gam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gin after a few parameters are exchanged between machines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enu that needs to be used if you play LineWa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line (which should be the case, al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course not necessary).  If you plan never to use a lin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kip to the 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switches on this menu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Port.  You must select which Com Port to use.  Curren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include COM1 to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Baud.  You also need to tell the game  what is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nnection.  You can select  a fixed rate betwee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19200 baud,  or Check to make LineWars use the present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ive baudrate of the li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onnect Mode.  There are three  possible positions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. If you plan to use LineWars with a direct lin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 some other program  to make calls  with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it at the 'Direct Line' - position.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LineWars Terminal (described later) and dia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nent using LineWars,  or if you plan to use LineW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ing incoming calls,  you should set this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Hayes-modem' - position  (provided your modem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Hayes 'AT-commands'). The third position, BBS-doo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xplained in detail in LINEWBBS.DOC.  Normall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et Connect Mode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Dial.  Use this switch  to tell LineWars  whethe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use tone- or pulse signals when mak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 that the communications line MUST be 8 databits,  1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ts and no parity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you need to use  whether you play single 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. Th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War Mode. Select 'Duel' if you want to use the line, 'Sing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play alone. If Single, the Line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 effect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Key Damp. Turn this switch off,  if you are very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lying a spacecraft! Try it,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Framerate. Use this setting to select the best frame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kills and machine. I think the 18 Hz (that is,  18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,  'frames',  every second) is the best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6+ Mhz AT, 'Fast'-position will not make the ga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aster.  On 12.5 Mhz AT  the difference is very no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just practicing, the 9 Hz might b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Enemies. Against how many at a time can you handle?  N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, this the maximum number of ships, no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 that attack you all the time.  This has no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ing 'Duel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odename.  If you are playing  'Duel',  you can now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rrifying nick-name that creates terror in your enemy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 other terminal program to use when di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of your friend,  you can use this one 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Wars.  It is very simple,  for example it doesn't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-codes, but it works. When Terminal is started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ve com port  and baudrate  from the bottom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ttom right corner you see whether you are Off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. The keys you can u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. If you have selected 'Hayes-modem' and you are Offline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1 lets you dial a number.  If you are On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ng up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. Pressing F3 switches between Server-mode (Local echo 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 and Hayes-modem, wait for a caller) and Norm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cal echo off,  don't answer incoming calls)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hange this  unless you can't see  what you hav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oth ends are in Server-mode,  characters will ech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machine to another endlessly !  By convention only BBS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activates Server-mo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quits Terminal and returns you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-X quits LineWars running at the other side under BBS-do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keys  will be sent to the line  just as in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see  your current status,  against who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,  how many times did you  lose or win,  and wha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all score against any of your enemies.  If Scor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, you are ahead,  if not,  you are behind your enem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bat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the Connect Mode,  if either player selects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erminal and the other player is in the Main Menu,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ion will be performed on the other end to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ahead for LineW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re and different shi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etter line-error check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 real BBS-door-game with multiple players (?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More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ercules and VG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eering also with Joystick or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egister  this version and  receive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uture  (which will include above mentio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many more), please send $24 to the address mentioned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is document.  If you wish to have  a full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$42 to that address. In the case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,  please enclose one diskette (5.25" 360KB or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0KB).  Please  use the  registration form 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 (LINEWARS.RE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:  (in random orde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rank M. Ramaekers Jr.      for FontEdit and FontL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sa Lappalainen            for RS-232 comm.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lan D. Jones               for Play (voice outpu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Janne Niinist� et al.       for many valuable ide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ekka Koivunen (SysOp of Spruce Wood Lane MBBS, 358-41-832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m Heino      (SysOp of BCG-Box,               358-21-4040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many hours of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ny good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y 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ick A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kkapohjan ko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270 PALO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