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I N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Lines �</w:t>
      </w:r>
      <w:r>
        <w:rPr/>
        <w:t xml:space="preserve">夘� ⤘ ���� 棦��� </w:t>
      </w:r>
      <w:r>
        <w:rPr/>
        <w:t>puzzle game �����⤦ �� Turbo Pasc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夜� ⤘ ���</w:t>
      </w:r>
      <w:r>
        <w:rPr/>
        <w:t xml:space="preserve">ᛜ���� </w:t>
      </w:r>
      <w:r>
        <w:rPr/>
        <w:t>櫠 � ��驩� ���� ������ �� 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�� �����</w:t>
      </w:r>
      <w:r>
        <w:rPr/>
        <w:t>因�</w:t>
      </w:r>
      <w:r>
        <w:rPr/>
        <w:t>.�� �����</w:t>
      </w:r>
      <w:r>
        <w:rPr/>
        <w:t>因 �������嫘� ��� ⤘ ���婠� �⩘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⭫��� ��</w:t>
      </w:r>
      <w:r>
        <w:rPr/>
        <w:t xml:space="preserve">᭦��� ����������� </w:t>
      </w:r>
      <w:r>
        <w:rPr/>
        <w:t xml:space="preserve">(7 ��������) ��� �� </w:t>
      </w:r>
      <w:r>
        <w:rPr/>
        <w:t>ᤦ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ᨮ�� ��� ��� �⨦� ��� �����</w:t>
      </w:r>
      <w:r>
        <w:rPr/>
        <w:t>妬</w:t>
      </w:r>
      <w:r>
        <w:rPr/>
        <w:t>.� �</w:t>
      </w:r>
      <w:r>
        <w:rPr/>
        <w:t xml:space="preserve">ៜ ���������� �⭫�� ��� �᧜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妬 槦� ��� �����������嫘� ��� �� ���������� �</w:t>
      </w:r>
      <w:r>
        <w:rPr/>
        <w:t>᧦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 ��� </w:t>
      </w:r>
      <w:r>
        <w:rPr/>
        <w:t>ᤦ���� ��� �����</w:t>
      </w:r>
      <w:r>
        <w:rPr/>
        <w:t>妬</w:t>
      </w:r>
      <w:r>
        <w:rPr/>
        <w:t>.�� ����������� ��� ⮦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㣘�� ������ �� ���篦�� �� ���� ��� ���������礫��</w:t>
      </w:r>
      <w:r>
        <w:rPr/>
        <w:t>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��� ��� ���� �</w:t>
      </w:r>
      <w:r>
        <w:rPr/>
        <w:t>櫜 ���棘�� � ������ 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</w:t>
      </w:r>
      <w:r>
        <w:rPr/>
        <w:t>㧦�� ��婡���� ��� ��� ��� �⭫�� ���� �� �⩞</w:t>
      </w:r>
      <w:r>
        <w:rPr/>
        <w:t>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夘� �� �����㩜�� � �� </w:t>
      </w:r>
      <w:r>
        <w:rPr/>
        <w:t>9� ��</w:t>
      </w:r>
      <w:r>
        <w:rPr/>
        <w:t xml:space="preserve">姜�� </w:t>
      </w:r>
      <w:r>
        <w:rPr/>
        <w:t>(�����᫜ ��� �� 1�) ����</w:t>
      </w:r>
      <w:r>
        <w:rPr/>
        <w:t>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噘 �� ���������� 橦 �夜��� �����櫜�� �⩘ ��� ���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</w:t>
      </w:r>
      <w:r>
        <w:rPr/>
        <w:t>噘 ��</w:t>
      </w:r>
      <w:r>
        <w:rPr/>
        <w:t>ᩜ� ��� ᤦ���� ��� �����</w:t>
      </w:r>
      <w:r>
        <w:rPr/>
        <w:t>妬</w:t>
      </w:r>
      <w:r>
        <w:rPr/>
        <w:t>,�� �����</w:t>
      </w:r>
      <w:r>
        <w:rPr/>
        <w:t>因 �����餜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㡫�� ��� ���������� �夘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 = ��������        SPACE BAR = 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= �����               �     = ��</w:t>
      </w:r>
      <w:r>
        <w:rPr/>
        <w:t xml:space="preserve">㚦�� ���♘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 = 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 �����⛘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PRESS A.E. @1989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