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BRA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. 1.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J.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42 W. Villa Mar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rizona  8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2) 843-4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Brain is a computer version of the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sterMind".  The object of the game is to break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sists of four colors.  The computer will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six different colors and hide th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over, or you guess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will begin by displaying the board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colors (which you will enter as numbers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6) (NO NEED TO PRESS ENTER). After every four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if you want to change your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 of four guesses. If you wish to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guesses at this point press "Y", and ente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over top of the previous colors. When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guesses press "N" and you will be given you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ues consist of three possible numbers (2,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) the meaning of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Each "2" means that you have a correct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Each "1" means that you have a correct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ro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Each zero "0" means that one of your gu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art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.   A WORD TO THE WISE ... The distribution of clu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for each round is set in random order and does 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correspond necessarily to the columns your gues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are in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 After ten rounds (guesses) the cod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 and you can determine just how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Brain you really are. 1 point for each empt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   MB140.EXE dated March 20, 1988 is for sys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tilize an 8087 or 80287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ill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602) 223-2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