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OUSEJET is a ShareWare Program (All rights reser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BM PC/XT/AT or Compatibl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S 2.1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rosoft, Logitech, or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GA Graphics Capability with 256K Video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are the pilot of MouseJet, the U.S. Air Force's deadliest figh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ircraft.  Intelligence sources report a squadron of 16 enemy MI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your airspace.  Don't worry about finding them ... they'll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.  Do, however, be sure to shoot them down before they blow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the sk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All controls come from your MOUSE. (Except the &lt;ESC&gt; key to QU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Use your Mouse to point and select "BEGIN" from the menu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Press Right Button for take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When Enemy appears on screen use your Mouse as the aircraft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maneuver your plane until the enemy is centered in your si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- Move Mouse Left to go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&gt; Move Mouse Right to go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ouse away from you to D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e Mouse towards you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Fire your 30mm Machine Gun Press the Lef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MIG from rear:          5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t MIG from front:         75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ghest Possible Score:  2,125,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Rank will increase from "Rookie" to "Colonel" as you impr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njoy this game send your $5.00 registration fe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chael Wide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9 Turne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t Leonard Wood, MO 654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clude your address with your registration fee I will send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with the latest high quality game from HyperGraphics.  I am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in hearing your comments and suggestions on this game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a message for "Mike Widener"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ftWare Plus BBS           DATA: (314) 774-605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