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 C - J I G S A W  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ll Dedes, 30-MAR-19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closed disks contain a new revision of the PC-JigSa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as created after several users reported some problems and mad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PC-JigSaw revision 1.1 featur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) It fixes a problem associated with using a mouse in som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) PC-JigSaw 1.00 was writing directly to the hardware of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and therefore only 100% IBM compatibles or clones could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old version.  In this 1.1  update a new switch, "S", a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ystems with simple BIOS compatability to run. ( Eg: Laptop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Tand� computer�)� S� typin� �� JI� � wil� work in not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BM compatible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) A new level for young children ( 3 X 3 squares ) is  introdu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 1.1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) A minor program change in the scoring scheme allows the user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gher scores more eas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) Most laptops have 2 graphic cards. One LCD and one external RG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detects only the external RGB and therefore it aut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es to external.  So you have to toggle to LCD b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trol key combination provided by the manufacturer. ( e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ATAVUE's SPARK laptop use &lt;CONTROL&gt; &lt;LEFT-SHIFT&gt; &lt;M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) Minor edits of the JIG.DOC file to reflect the above changes.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