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ackgmmn.doc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: PC-Gammon IV with User-Defined ** COL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: 100%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Microsoft C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 : cl -Febackgmmn bg0.c bg1.c bg2.c bg3.c clai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: backgmmn.h    private declar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backgmmn.doc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bg0.c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bg1.c         global data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bg2.c         board &amp; d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bg3.c         gameplan &amp; strateg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clairol.h    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clairol.obj   i/o module, screen colors p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backgmmn.     make file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: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1219 Hardi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Ames, Iowa 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August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August 17, 1986, the LAST public domain version of PC-Gam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organized the code into four sensible modul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header file, for use with MAKE.  The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mmn.h, bg0.c, bg1.c, bg2.c, bg3.c.  Suppor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lairol.obj, and its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vised code to use the new wprintf() function. (&lt;stdarg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 4.0 is mag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d the savescreen(), restorescreen() calls to d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allocation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dded the CLAIROL module to chang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bined module from CURSES.C, SOUND.C., plus clairol()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n other words, PC-Gammon now has full color support for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monitor.  WITHOUT sacrificing speci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 August 1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vised BGTOKENS.C to default to my preferred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ed H(ues stub to main command line, if no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 August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inor changes to CURSES.OBJ file.  Variabl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can support color selection in a H(u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he old GETMS file to CURSES. 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order for windowing commands (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sier to remember and more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August 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.4.1 FAILED its test on the cga card!  Modified CURSES.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set 80x25 text 16/8 mode on PCs with cga cards.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title() into setup(), so the change is no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s output to screen.  Tested results on NCR PC Mod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ga, and on Epson Equity I.  Passed with flying colo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amp;W, tha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August 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inor revision to CURSES.OBJ allows wink() to handle '\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 that Microsoft C 3.00 interprets '\008' as '\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'\b', so changed the backgammon source c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August 2, 1986 (PC clone version Gammon IV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dded sound and ultra-fast screen io.  Makes it a game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s only, now.  Totally ignores ANSI.SY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ltered keyin() and getms() to accept func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-for-input and the do-on-ESC routines. 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later (may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vised references to '\n' in user input routi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in() does not return newline when it encounter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ffect, the "All ok?" question now accepts ENT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rce users to type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Fixed a bug in user's d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Known BUG:  Computer does not come in from the ba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after Arrange-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:  July 29, 1986 (MS-DOS version Gammon IV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hanged the keyin() routine to correctly handle Fn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ASCII is returned with high bit set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:   July 27, 1986 (Original MS-DOS version Gammon IV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umerous minor changes to the code reflec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compilers and their standard libraries. 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 implements some functions as macros -- loc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effects of this approach can be troubles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is is just a "quick and dirty" port; old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for the Lear-Siegler ADM-3A terminal's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-to-end-of-line command has not been optimized (or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depending on your poin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graphics toggle (CP/M Kaypro) is a hilite toggle (MS-DOS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er bailout is ESC.  Control-C is trapped by MS-DOS and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"kill typeahead" feature (in BG0.C) is commented ou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under the abominably slow conditions of IBM-clon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   March 28, 1986 (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xed the bug in which the doubling cube might rever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if the computer took back a move, and if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doubled one or more times during the opening ro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ye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ixed an odd bug in the Arrange command which occasion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s to switch allegiance to the opponent's color, or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ly multiply to more than 15 on 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n improved error handler now hints that BAR and HOM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game; also, slows down the incorrect entry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less mysteriou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dded a Graphic toggle to main command line.  Same as Control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previous versions; turns on/off the Kaypro '84 video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alternate token set defined in the CRT mo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hanged the break character back to Control-C;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problem in keyboarding the escape key on a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(Various CP/M versions may have used either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C, de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ere is no longer a sanction against cheating; if you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during play and re-Arrange the stones,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As before, the computer will not always take (or find)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The rule is that the player must take both dice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larger if both are possible singly but no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ing algorithm attempts to find the legally required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sometimes fail.  It is sometimes advantageous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move but the computer cannot make that disti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; the program allows the same lenience for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e is doubled when doubles are thrown dur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off to decide who goes first.  However, if the cube reache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pairs on the dice during rolloff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on IV knows all the other OFFICIAL rules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Navy and/or Saloon rules do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Improved coding in some routines, especially putstone()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more baroque than necessary.  There is also som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ding, where I could not prevent myself.  The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t been changed, mostly because I don't fully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, even though the documentation there is bet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written months ago in a white heat of inspiration;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reluctant to submit myself to that strain agai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 of remu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V is a full-screen backgammon game.  I wrote it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and have finally gotten around to porting it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V has always been designed to run nicely on the low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available computer terminals.  The CP/M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phisticated i/o features which are neverthe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r-Siegler ADM-3A (extremely)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sumes 100% IBM-compatible io, for screen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is via ROM BIOS calls, sound control uses port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THE PORT FROM CP/M TO MS-DOS (Gammon IV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forward "port" from CP/M to MS-DOS.  GAMMON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for the Kaypro 10.  It has now been trans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Equity I, or any IBM-PC clone with an ANSI terminal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anguage was Toolworks C/80, version 3.1 (CP/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nguage is Microsoft C, version 3.00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have been altered to account for the PC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ertain in-line assembly kludges which we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version have now been replaced by pure C code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i.e., there are some minor changes involving setjm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), which now control program logic in a more port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V is probably the best FREE backgammon game ever writt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modest!  I wrote it because I was disgusted wi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llness of all other public domain programs which alleged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REE DIFFERENT PLAYING STYLES, any one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at a novice player, and occasionally beat a go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levels, the computer's strategy can even seem brilli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routin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orporates a few minor changes and bug fixes which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previous editions which have appeared on vario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club offerings around the country.  This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el free to distribute or improve it.  Credi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e) will be appreciated, but is not strictly requi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are abnormally mild-mannered (and extremely 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knowledgment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dialogue, in which you chose your compute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ly adapted from Alexei Panshin's long out-of-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lassic, "Star Well" travelogues.  Scholars of compu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ognize many allusions to this same opus in various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ke Goetz's 550-point Adventure (especially in the Ice Caver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ochitl Sodality, which owns the copyright on Gammon IV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anthropic society first publicized by Panshin.  Person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on site licensing for Gammon IV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st Association imaginary properties secretary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st Association I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Xochitl Sod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michastn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balso, Nashuite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of: backgmmn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