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Quit" is a four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when I die, the first thing I will see in Heaven is a score l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rings may protect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metimes a piercer drop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sit is even faster than a jagu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meleon imitating a postman often delivers scroll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meleon imitating a postman sometimes delivers scrolls of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ve of garlic a day keeps your best friend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ckatrice's corpse is guaranteed to be unta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used acid blob ma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lizard is a good thing to turn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gon is just a Snake that ate a scroll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ding corridor enlightens your in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wing potion is too hot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mulet may protect you against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unculus wouldnt want to hurt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guar shouldn't frighte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m can be defined recursively. So how should you attack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m hits with all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vomit pump is a necessity for gour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rous mind is a toy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rse a day keeps the docto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of blindness makes you see invisib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is just a wound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adornment protects against Nym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conflict is a bad thing if there is a nurs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extra ringfinger is useless if not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stealth can be recognised by that it does not telepo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pe may form a trail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mour has it that rumours are just ru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of enchant amulet is only useful on your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ky potion surely affects you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r might hit a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r will hit an et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may recharge if you drop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 of smoked eel is a wonderful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wise man never plays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handed sword usually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rn can be tamed only by a fair m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t to the Zoo is very educational; you meet interesting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d of deaf is a more dangerous weapon than a wand of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d of vibration might bring the whole cave crashing about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er never quits. A quitter nev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an is a small animal. It doesn't reach higher than your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lobs should be attacked bare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with Nymphs are often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Mimics? Try to wear a ring of tru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falling piercers? Wear a helm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ttacked by a Harpy you have a lot of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 are created evil, but some are more evil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tack a floating Eye from beh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ware of the phase of the m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 the info about a monster before deal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weep the floor before engraving 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s are hard to make. Even for a wand of w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mber hulk can be a confusing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ven cloak is always the height of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ven cloak protects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tin is hard to kill; an imp is hard to hit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mall object that is accidentally dropped will hide under a lar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lind? Catch a floating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bout monsters may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ong worms from the rear - that is so much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 eel when there is none usually is a fatal mist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s only appear o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eating bananas. Monsters might slip on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eating salmon - your fingers might become gr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the moon is in its last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throwing a boomerang - you might hit the back of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a nurse: put away your weapon and take off your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gested is a painfully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 home and hit your kids. They are just little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 home and play with your kids. They are just little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eave the dungeon, otherwise you might get hurt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dark rooms - they may be the Mor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death 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lling rocks, wear a helm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hungry d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minotaur. He's very hor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potion of Nitroglycerine - it's not for the weak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wands of instan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there's always a chance that your wand explodes as you try to za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23-rd level lies a happy retirement in a roo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olls make more interest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? Eat a carr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s never read scrolls; it might carry them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s never read scrolls; it might leave their shop ungu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suit without dropping your sword? You must be ki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trices might turn themselves to stone faced with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home-made food is strictly forbidden in this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ems are just coloured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? Just flash often with your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? Your chance to develop your photo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s are not *completely* dark: just wait and let your eyes adju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izards protect against a cock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just around the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life's way of telling you you've bee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 order to meet more dec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worms had tee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forget to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forget to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 direct hit on your direct opponent, directing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big today: lift a b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visit hell? Dig a *very* deep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are attracted by the smell of 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do not eat when the moo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never step on 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ghosts aren't angry, just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about money: only Leprechauns and shopkeepers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fireballs: they might turn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at too much: you might start hiccoug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 Large dogs are MUCH harder to kill than little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hack at your work, your boss might hi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im with weapons or armour: they might r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 soul you found a secret door, otherwise it isn't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gems. They are so precious! Besides, you might hit a room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might affect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vanity and get rid of your jewels! Pickpockets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xpects every monster to do his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is an armor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10 cloves of garlic and keep all humans at a two-squa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 homunculus if you want to avoid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Wraith is a reward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freezing sphere is like eating a y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killer bee is like eating a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tengu is like eating a N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unpaid Leprechauns may be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s hide under mud. Use a unicorn to clear the water and make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cloaks cannot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 your wishes with a wand of w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ll wands of striking do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will come to admire the swift elegance of a retreating n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ght with an enchanted too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 hissing outside? I *knew* you had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a leocrotta dancing the tengu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lept in the arms of a homuncu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amed a shopkee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digging through a Vault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enchanting a r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catch a flying boomer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put a Troll into a larg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ed why one would want to dip something in a po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g should be a domestic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nd has only one finger to put a ring on. You've got only two hands.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contains a shop; only the entrance is oft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have tasted a scorpion at least once i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ameras have penetrating flas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animals is strictly prohibited. Th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lousy? Why don't you drink a potion of t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letters might det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Hacking: leaving is much more difficult tha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medy there is a mi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aw of Hacking: you will find the exit at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re the droppings of other in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do get a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on shopkeepers is pun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ungry? Stop wearing 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ungry? Wear an amu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always empty the f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are visible because they don't leave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etles make giant holes in giant t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ead to a long worm is like a long last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s a heavy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 for overcoming obstacles.  Try a steeple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 is the opiate of th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o it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oon tonight.  (At least it's better than no Moon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r flasks carefully - there might be a ghost in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meal today: eat a minot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you *WIELD* a dead lizard against a cocatrice! [David Lon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ing is a sound I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is the lingua franca in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use walking canes when they grow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is a confusing experience for a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dog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? There is an abundance of food on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? Wear an amu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whether nurses are vi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have never hit a postman with an Amulet of Yendor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knew a hacker who ate too fast and choked to deat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mell a maze of twisty littl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, I never wished a wand of wishing. (Wishful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thing happens", something *has* happened any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eleon mimics a mace, it really mimics a Mimic mimicking a 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opkeeper kicks you out of his shop, he'll kick you out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ing punished, it's done with a 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shopkeeper you can take thing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cute some monsters might be tempted to embrac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learn to do it well, learn to enjoy doing it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wand of digging, kindly ask the minot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urses you better start looking somewhere for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d: don't expect your dog to be turned into a seeing-ey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eal great, you must eat something real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loat you'd better eat a floating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ocide nurses, genocide 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it, use a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b a shop, train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fraid of trapdoors, just cover the floor with all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st, try buying a map next time you're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host kills a player, it increase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il? Be careful that it isn't sto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environment, using a wand of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? Try a ride on a fast moving qua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, a scorpion is like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of a rest? Quaff a potion of sick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there are eight sorts of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indpower: Tame your own g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hop you better take a look at the price tags before bu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s one to see the grea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manners to use a wand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a good idea to whistle for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Giant Rabbits can be tamed with carr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purple worms and trappers fill the same n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offer the unicorn a ru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you keep overlooking a sign reading "No trespassing"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eculiarly sad were your dog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 matter of life and death, so beware of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 luck to drown a pos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 luck, being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overlook a monster in a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af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s are intrinsically r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any trapdoor there may be another one. Just keep f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lear mind: quaff clear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rmours away from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weaponry away from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terminal doesn't hurt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unicorn and you kill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ees keep appearing till you kill their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gs make larger turds than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? Put 'net.games.hack' in your .newsr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? Put newsgroup 'netUNX.indoor.hackers-scroll' in your .newsrc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spell. Play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ur cannot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s are the most skilled cutpurses in this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s hide their gold in a secr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fingers do the walking on the yulkjhn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: this time you're not go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party, drink a lot of b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 sellers do not drink; they hate to see you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monster -- use a staff of monster su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ale? Quaff a red po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.Vault cashiers teleport any amount of gold to the next loc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make a murdering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self! Commit suicide and type "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your own ghost decreases your luck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law -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he root of all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invest? Take it to the local branch of the Magic Memory V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ome from nowhere to hit you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leep because you are boring, not because they ever get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sters can't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sters prefer minced meat. That's why they are hitting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umors are just as misleading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do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complaint? Mail to 'netnix!devil!gamble!freak!trap!lastwill!r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ney? Sell your corpses to a t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k a shopkeeper for a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ack a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op a crysknife! No, never even unwield it, un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at with glowing h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ght a monster: you might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 into the dungeo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ick a sleeping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iss an animal. It may cause kissing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p the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the monsters hitting you: they just replace the char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ide a long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ep on a cursed engr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im with a camera: there's nothing to take pictur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a random generator in mag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 wand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your best weapon to engrave a 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vomit on a door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fighting with a heavy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vel contains two shops. The maze is no level.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fortune may be reproduced, stored in a retrieval syste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is better than a crys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rumors are as misleading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 spear will hit a X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is it that cures dig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s are accustomed to touch naked persons: they don't har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s prefer undressed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s and nurses like beautifu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s are blondes. Are you a gentle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s are very pleased when you call them by their real name: Lore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unicorn a worthless piece of glass might prove to be fa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ckers never die: young o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es sometimes fall without a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little dog will be a big dog, and you will be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ven choke in a fortune c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leave shops before clo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munculus a day keeps the docto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further down somebody is getting killed,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d of concentration equals eight scrolls of creat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day! A dramatic price-cut on slightly used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ymph knows how to unlock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ragon will never get a cold from a wand of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al dummy would ever call his sword 'Elbere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wizard can use a magic wh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venturers of evil alignment think of killing thei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ve-women can catch a unicorn. And then only with a golden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otic evils kill sleep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vid can find the z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trappers escap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wizards can write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zards are able to zap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in is difficult, especially when you are not so st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in is difficult, especially when you attempt this bare ha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d OVERKILL has star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and killer bees share thei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do not procreate in dark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previous r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ymph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illiards pays when you are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ng your dog probably makes you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will frighten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is a thing you call over yourself. So why compl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monsters and you will be had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ring of teleportation: it will take you away from onsl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n't boomerangs, of course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before entering the cave - You might get kil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rbert will disgust you, but in one case it might be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lkien migh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ight change you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ight improve your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 dog might turn you in a dog ad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r doggie with a giant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are made from the long, blond hairs of dead Nym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3x) that boat gently down the stream, Charon (4x), death is but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good for your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monsters love water. There are potions they ha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do include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s often hide under tripe 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your courage!  You've screwed u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of fire are useful against fog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w of Hacking: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d rebuying a wand will recha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accept creditcards, as long as you pa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are vegetarians: they only eat Sw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can't read, so what use is engraving in a 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can't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have incredibl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often have st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sometimes die from ol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may increas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are often found under worthle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lrogs don't attack if you offer them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zes (especially small ones) have no solutions, says man 6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can be tamed. I once saw a hacker with a tam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tions are quite mind-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Sphynxes ask just *don't* have an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"mu"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nsters are more likely to fight each other than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ortune this time. Better luck next c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your scrolls of make-edible until it's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ills (The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, carrot, and a melon - a meal fit for a n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lear of the level of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dungeon will collap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your dog with an acid bl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ed meat is even more sickening than poi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worm from the rear, according to its mate it's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 a troll and it will learn you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ng a postman may cause a system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ng is a gradual process of excercising and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 is just a trick: once you know how to do it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lessens you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ay"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al only eats bad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prechaun Gold Tru$t is no division of the Magic Memory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prechauns hide their treasure in a small hidde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s positively magic in here. Better wear a negativ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quipment for your work is, of course, the mos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iness of a ghost is too heavy to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game is that there are n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wand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not the only heavenly body to influenc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n always ring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e quivering blob is in the ea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wands of Nothing Happens: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ynamit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tter information sources than fortune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nsters of softening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nsters of striking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people like you in here; their ghosts seek reveng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IP-lounge on this level. Only first-class travellers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g treasure hidden in the z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 concealed in each fortune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p on this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magic in this cave than meets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siness like thro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in praising a larg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like eating a Mi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monsters of touching benev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a gelatinous cube can paralys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Elven cloaks absorb encha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agge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avoids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can be trained to fet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dog never steps on a cur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X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 neo-otyugh. (Do YOU know what that 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spear will hit an et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two-handed sword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 unicorn might bring you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n elven cloak may be worn over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an elven cloak protects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cavemen seldom find tin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dead lizards protect against a cock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killing a shopkeeper brings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monsters never step on a scare monste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only david can find the z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shopkeepers often have a large amount of money in their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 owner of the dungeon might change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 use of dynamit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 walls in shops are made of extra har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re is a big treasure hidden in the z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re is a message concealed in each fortune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re is a trap on this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rowing food at a wild dog might tam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you can meet old friend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you can't take your pick-axe into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you cannot trust scrolls of r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you need a key in order to open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w of Hacking: the last blow counts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ngeon is restroom equipped (for you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une cookie is property of Fortune Cook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prechaun Law: every purse has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food at a wild dog might tam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openers are rar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irritating bats? Try a scroll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or not to hit, that i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heaven, escape the dungeon while wearing a ring of le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izers might get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ast, use some magic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 on its own is revolting,  but with onions it's deli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acking in the wee hours: you will hav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all back end run play against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, that meat wa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mail? Sell it to the book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hate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guards always make sure you aren't a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guards never disturb their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are requested not to apply genocide to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H.M. Govt:  Quaffing may be danger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fly? Eat a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hint? Zap a wand of make invisible on your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un? Throw a potion in a pool and go sw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erve your dead corpses? Go to the tin fa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shopkeepers. Send a scroll of mail to: Mage of Yendor/Level 35/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nd of file 'fortunes'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eople who eat dragons can go to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steps on stai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mor, going naked seems to offend public decenc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ity, you cannot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is the use of dead liz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would be the use of a two handed sword called "Orcris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rcer drops in on you, you will be tempted to hit the ce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 maze follow the right wall and you will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 shop, do as shopkeep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nished, watch your steps on the sta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key, you don't have to wait for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en one killer bee, you have see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g follows you through a trap door, don't h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think all those demons come from? From Hel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think the hell is located? It must be deep, dee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ever have thought one could live from eating fog clou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"2" for the postman? Well, how many times does he 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one ever throw an egg to a cockat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body in his sane mind engrave "Elbereth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a master key and open the Magic Memory V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a pass-key and pass all obsta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a skeleton-key and open all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o much may bring you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do no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ading for head-ston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the kind of bad food some monsters like to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t what your dog can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genuine Amulet of Yendor by doing the following: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rid of a cursed plate mail with a can-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eave a shop through the back door: there ain'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ide a long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rust scrolls of r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greedy and want more gold? Why don't you try dig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like someone is pulling your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outwit a Sphynx or pa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rich selling letters, but beware of being blackm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kick from kicking a littl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ke on your food by eating fortune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ut yourself on a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ick a shopkeeper if you'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key in order to open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nd Shai-Hulud by sheathing your crysknife without having draw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gain strength? Two levels ahead is a guest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spear if you want to attack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know how to put out a yellow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 can buy cheaper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a wand of Nothing Happens doesn't harm you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a wand of undead turning might bring your dog back to li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