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ilfe im Progra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D-Soft Hotline: 089/641-53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e im Programm mit [Ctrl]+[Break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