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RATRUN.  (C)1988 Jeff Cohen.  Version 1.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TRUN is a three-dimensional maze game. Instead of a normal two-dimens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aze, you will see the maze as a mouse would see it trying to run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it: in three dimen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ame is simple. Using keys on the keyboard, you can navigate throug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ze, trying to find the way out. The horizon is four steps away; that is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see the part of the maze three steps in front of you. Remembe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never see the walls or hallways that are exactly on your left or right;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only see what is ahead, ahead and to the left, and ahead an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. Using the keys, of course, you can rotate around to see in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ions. These keys will turn you IN PLACE, not actaully MOVE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{F} key (for Forward) will advance you one step in the direction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ing. {L} turns you 90 degrees to your left (counterclockwise), and 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rotate you 90 degrees to your right (clockwise). {T} will tur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around 180 degrees, so you will be facing in the opposite direction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. {H} (for Help) will show you a 2-dimensional topview of the maze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position, and the way out. This is cheating, but provided fo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sanity (think of Freud's poor creatures who never had this option!). {Q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quit and give you the opportunity to try again in a different maz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maze is randomly generated and will be different EVERY TIME you 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RUN.  The maze itself is a 15x15 square. You will always start at the 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 corner and will need to get to the exit at the lower r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TRUN was written with Turbo Pascal 4.0, and needs a graphics card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below). When de-archived, the following files should exis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ATRUN.EXE          RATRUN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OTH.CHR            Fon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NS.CHR            Fon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.BGI               Graphics Adapter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delete any .BGI files you don't need. The only adapters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those listed. On some systems, the program will work (but not quit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fancily) without the .CHR font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od luck.  Oh, by the way... do you prefer Cheddar, or Swis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eff Cohen  April 198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