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three extra items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 screens during vertical retrace"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. If you are using a PC with an LCD o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screen and are not getting any display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urn of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osite Video Monitor" adjusts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monitors or TV sets. Given the low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creens the best results may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ono screen op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ernate CGA Colors" applies only to CGA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different set of colors. It may als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utorial section on page 8, we refer to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ntrol window showing distances in hex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ppen, but the information can st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sk Force report under Status. The tutoria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using the Full Map to assign dest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s. When the Full Map opens the Task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ystem windows are behind the Full Map. The 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keys can be used to bring the other window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, or the Full Map can be closed with the DEL ke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TS will run in 256K but it is a tight fit.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56K will not be able to run any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f there is insufficient memo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ssue the message "Program too big for memory"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this message ensure that there are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 running and that DOS is not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space with Files or Buffer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Running the program under the smaller DO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3.x may also help. If RFTS is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t will load without displaying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owners with 256K using the 16 color mod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oot the system after finish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predict or test ever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s and video cards. SSG has made every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s many options as possibl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original cards of any listed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problems, please writ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reader response card. Giv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, including RAM siz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ption. We will do our best to sol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0 mode CGA screens, some reports take up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he f10 key can be used to switch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creen. On any keyboard, the "=" ke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the "+" key. This will be 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acking two or more planets in the sam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use the New TF command to form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forces. The Next Planet command will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destinations, or the planet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directly into the destin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