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s Spiel der Robo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b zum Starten des Spiels einfach nur 'robot' am DOS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. Solltet Du statt englisch lieber deutsch spielen wol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musst Du 'robot g' eingeben. Bei Keyboard kompatibilitt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en empfiehlt sich 'robot k', manchmal gengt allerd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 kurzes Drcken einer SHIFT Taste. Fr Laptops empfieh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ch ein l. Alle Optionen lassen sich, durch ein Leer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rennt, auch hintereinander angeben. Obwohl ROBOT fr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-AT (oder kompatiblen) Rechner konzipiert ist, luft es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f PC's,XT's und '386 Rechnern, allerdings mit einer et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eren Geschwindigkeit ... Durch Drcken der F1-Taste whr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des Spiels erhlst Du noch mehr Informationen. Viel Spas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