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user-supported.  It is ok to copy it and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is program for others on a private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opies of the program, we ask that you distribu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k with others.  We also ask that you distribute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Backgammon, we hope that you will acknowledge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upport them by your registration.  You may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following form and mailing it to the address sh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) contribution of $21.95.  By supporting this produc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further development of Backgammon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rite to us and you expect us to resp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583 Aliipo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a, Hawaii  96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________  State  ____________  Zip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ccepting and using this software, you acknowledge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it your particular requirements or be completely trouble-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as described when the instructions are follow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pplication.  The authors, however, are not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 or any problem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does not perform as described, liability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software or a refund of your contribution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.  We have no liability to you or any other person or ent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, including special, incident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software, directly or indirectly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of liability for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laws of the State of Hawaii. 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agreement be held invalid, the remainder of the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effect.  This agreement can only be modified by writt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istribute the program in connection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or as part of a corporate or institutionally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harge a fee for this program, with the exception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 who may charge cost-based fee (not to exceed $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