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             S P A C E W A R   G A M E    I N S T R U C T I O N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Destroy  the other ship before it destroys you.   Use your PHOTON TORPEDOS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HASERS to reduce its SHIELD energy.   A hit with no shields will destroy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HOTON TORPEDOS  -  The best offsensive weapon.   The torpedo takes one  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of  energy  to  fire  and does four units of  damage  to  your  opponent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HASERS          -  A good defensive weapon if you are accurate.   The p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requires  one unit of energy to fire and does two units of damage to 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opponent's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MPULSE ENGINES  -  Used  to move your ship in the direction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are  pointing.   Remember in space there is no  friction, 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slow down you must turn your ship around and thrust from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other  direction.   The impulse engines use about one unit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energy every half sec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CLOAK            -  Used to makes your ship invisible.   You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still move,  fire,  hyperspace,  etc. but no one can see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including  yourself.   Cloaking  will use about one  unit 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energy every half sec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HYPER  SPACE     -  Hyper  space is a quick way to get out of 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bad  situation fast.   You pay an eight energy units  to 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hyper space and you don't know where you will end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You  must have energy to use your weapons or defences.   The 'E' bar on 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ide of the bottom of the screen must display energy.  Your 'E' bar energy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charged from your Dilithium crystals at one unit every two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Use the phasers to shoot incoming photon torpedos. Torpedos do alot of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f you hear the warning sound someone's shield energy is below sixteen un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nd they are about to be distroyed.   The 'S' bar  on your side of the 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f the screen indicates your shield energy.   Use the energy balance keys 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ncrease  your shield energy and protect yourself.   The energy balance 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for the left player are 'Z' and 'C' and for the right player '1' and '3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Warning, touching the planet will drain your shields very fast so stay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When using Gravity try to get in orbit.   Be careful when firing torpedoes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rbit.  If they don't hit something they will come back &amp; hi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Left Auto Robot is a defensive player.  He is a crack shot &amp; hard to destr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ight Auto Robot is a offensive player.  He will chase you aroun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P A C E W A R    I B M  P C    F U N C T I O N    K E Y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 = Exits to DOS in attract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witchs to attract mode in when playing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2 = Starts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 = Enables the Left Auto Robot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 = Enables the Right Auto Robot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5 = Places a Gravity hole at the center o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 = Places a Planet at the center o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7 = Freezes the action for attract or play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8 = Toggles the sound on or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P A C E W A R    I B M  P C j r   S E L E C T I O N    K E Y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 = Exits to DOS in attract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witchs to attract mode in when playing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 = Starts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  = Enables the Left Auto Robot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  = Enables the Right Auto Robot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  = Places a Gravity hole at the center o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  = Places a Planet at the center o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  = Freezes the action for attract or play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 = Toggles the sound on or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P A C E W A R    G A M E    K E Y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PLAYER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Q  =  FIRE PHA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W  =  CLOAK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E  =  FIRE PHOTON TORP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A  =  ROTATE COUNTER-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S  =  IMPULSE ENG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D  =  ROTATE 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Z  =  MOVE SHIELD ENERGY TO WEAPON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X  =  HYPER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 =  MOVE WEAPON ENERGY TO SHIELD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PLAYER KEYS FOR 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7 = FIRE PHA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8 = CLOAK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9 = FIRE PHOTON TORP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4 = ROTATE COUNTER-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5 = IMPULSE ENG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6 = ROTATE 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1 = MOVE SHIELD ENERGY TO WEAPON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2 = HYPER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3 = MOVE WEAPON ENERGY TO SHIELD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PLAYER KEYS FOR IBM PCj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U = FIRE PHA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I = CLOAK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O = FIRE PHOTON TORP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H = ROTATE COUNTER-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J = IMPULSE ENG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K = ROTATE 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B = MOVE SHIELD ENERGY TO WEAPON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N = HYPER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M = MOVE WEAPON ENERGY TO SHIELD ENER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