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Web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Spider for your personal enjoyment, whether you got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 wi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-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ACTMENU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of my games, Spider's Web is designed for full color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GA graphics and should run on most PC's and work alik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is a fun exercise with a mouse.  The object is to spin a web and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lys before they over populate.  You can also eliminate the fly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 them with the spider when suspended with a web strand or hit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SPACE&gt; bar or &lt;RIGHT&gt; mouse button.  Fewer active flie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web strand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mouse support should work for any mouse.  The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joy stick yet.  However, you can play with the cursor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keys on the number pad will let you move diagonally.  Press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LEFT&gt; mouse button to start and stop the web strands.  The &lt;LEFT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yes' and the &lt;RIGHT&gt; button is 'no' for Yes/no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Spider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adapt the BAT file for your system if you put Spider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activate the program directly, with a BAT file, or from AC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Spider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Spid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