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SHIP: Invasion  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P. Moromi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une 1987 by Thinking Machin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  STARSHIP: Invasion is a real-time si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arship combat at the beginnings of the Joharian W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mmander of the H.I.M.S. Stinger, a fully-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alibur class starship, you must intercept an inva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t and delay it as long as possible so that the 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erial fleet may have time to prepare against it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ime, you must protect the six starbas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t which will serve as your re-fueling and re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The gam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SHIP.COM       The actual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SHIP.000       An overlay file. (must be in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as STARSHIP.CO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SHIP.DAT       A high score file.  (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art a new record, simply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SHIP.DOC       This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   Notes about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ar as I know, the game will work on an IBM P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a Mono Card/Color Graphics Card/EG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roblems, but I'm not sure what other machin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on.  The program will try to detect which ca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, so that any configuration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STARSHIP.  Type STARSHIP at the DOS prompt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You should see a menu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th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: Help           An introduction to the g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: Begin          Start the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: Level          Change the level of difficul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: Speed          Change the speed.  1: Slow  10: F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: Sound          Toggle sound on and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: Mono/Color     Toggle between BW and Colo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: Scores         The current high sc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: Exit       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game hit the F2 key.  Once the scree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rawn, you should see something like this sche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 -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##            SHIELDS/DA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RS        -5-4-3-2-1 0 1 2 3 4 5          100       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 o   000 000 000   5                      5     100   #  100   ||||||||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o  o 000  000  000  4                      4         ###        oooooo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 o   000 000 000   3                      3   100 ###### 100   |||||||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+  2                      2        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ooooo  |           |  1                      1     100   #  100   MGe WDr S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ooooo  |           |  0         VIEW         0         100            Shi D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ooooo  |    SRS    | -1        SCREEN        -1     WEAPONS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ooooo  |           | -2                      -2  ]||||||||||||||||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S   |           | -3                      -3  ]ooooo ooooo ooooo ooo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S   |           | -4                      -4  ]OOO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+ -5                      -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5-4-3-2-1 0 1 2 3 4 5     Pha Pho 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+-----------+  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es =   6, 7       Trillum = 32456         |           |  1: 8,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= -10, 6       Energy output = 000000  |           |  2: 7,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elds =  00000  |   MAP     |  3: 4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-light Drv =    000  |           |  4: 2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p Drv =  00000  |           |  5: 5,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          |  6: 1,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s correspon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CREEN        Shows you what is around your sh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S        Shows you all the ship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S        Shows you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s adjacent to your sec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nb        n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emy 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 is the star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       A map of the whole Centaur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drant.  Each block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.  The bright blo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s with a starbase.  The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s are sectors with enemy 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blinking block is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ip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       This is one of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in the ship.  The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bars indicate how much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enerators can provi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dle bar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on the gener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       The numbers around the pict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 -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ip are current sett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elds.  The ship pictu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structural damag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ll is damag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t will blink in 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        The top line is the ph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erature bar.  The middl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photon torpedoes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line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-matter missiles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S        This shows the status of th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s.  If a base is under att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number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iv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RSOR KEYS&gt;      Move the ship within the sec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&gt;      Start warp drive.  The pow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up, but once ready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&gt; again to warp.  Once in war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cursor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space bar to end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     Raise every shield plate 100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      Raise front shield plates 100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&gt;      Raise rear shield plates 100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      Lower shields by 100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&gt;      All shiel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Y&gt;,&lt;P&gt;      Fire phasers. 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irection to fire in, o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to ab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      Fire photons.  Followed by dir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     Fire A/M missiles. 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      If the ship is not currently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k, this command will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X&gt;      Engage self-destruct.  To confir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&lt;#&gt;. 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GENERATOR.  The main generator powers the entire s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or display, in the upp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display two things.  The bars on top and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e maximum capacity of the generator and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indicates the present load of the generato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load ever exceeds the maximum generating capac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or will overload.  At first, an overload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he generator, but since a damaged genera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less power, a chain reaction will soon occu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or will expl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is display, the energy board (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 -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screen) will tell you how much power is being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ergy output is the present load on the gener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the generator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loads of up to 18000 +/- 500, but this will drop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 is damaged.  Underneath, the amount of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used by the shields, sub-light drive, and wa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Most reactor explosions occur because the wa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 was brought on-line while the generat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t maximum with the shields.  Because the war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requires up to 13000 unit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e shields (which may take up to 14000)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.  The mark IV Aegis shield generator has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plates each protecting a different side of the s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eld/damage display shows the value at which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tes is set (in the diagram, 100.) 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ze that each component of the starship is i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  The engines and main generator are in the ba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apons systems are in front.  Because of thi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shields can not always be kept at maximu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lect the shields appropiately.  i.e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o engage in a frontal attack, raise the front sh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the main generator is damaged, raise the rear sh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elds can be set to a maximum of 999 unit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, but if the shield generator is damaged, this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much lower.  Every hit on the ship will degra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hield str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shields, this display will also show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al damage.  If the shields are pierc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is damaged, the figure of the ship will blin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.  The Stinger has three types of weapons eac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advantages and limitations.  The phaser weapo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omni-directional projector with a range of fiv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the edge of the viewscreen).  Although there is no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umber of shots it can fire, the projector gets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peated shots.  The top bar in the weapon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phaser overload status.  The higher it ge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ter the phasers are.  In general it is good to wait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ool down, as repeated firings will overload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destroy the pha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oton torpedoes are roughly twice as powerfu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asers, but they move slowly (well below the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) and in that time their target can move away.  Un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s, the ship only has twenty of them.  The middl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eapons display tell you how many torpedoe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powerful weapons of all are the anti-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ds.  These weapons are ten time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tons, but there are only five on board, and thei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 -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limited.  In general, one must be nearly next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to be in range.  The last bar in the weapon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you how many pod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DISPLAY.  The indicator lights around the board (M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Dr, SDr under the generator display, for instance.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e damage status of all the systems. 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, that system is damaged.  If they are on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, then the system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ous system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Ge            main gene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Dr            warp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r            sub-light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            sh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            dam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            pha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            pho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P            anti-mater p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S            short range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rS            long rang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d systems will operate, but often ineffici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maged generator will put out less power, a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generator will take longer to build up power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amage control is itself destroyed, the shi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pair damage internally, and the damag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DRIVE.  Once the warp drive is engaged it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up power to approximately 13000 units.  If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drive or the main generator is damaged, it may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o build up.  Always watch the generator displa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builds up.  If the power exceeds the gen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, turn off the shields, or abort the war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in warp, you will see the blinking blo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 move from quadrant to quadrant and the LR scan up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move the ship during warp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 to come out of warp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ING.  If the ship is in the same sector as a star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ock to re-supply or repair damages.  You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 with shields raised, however, and if you attempt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will be instructed to lower them.  Once dock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ant to repair damages.  The star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air damages for a while, but if repairs take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it will ask again if you want to continu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s.  Repairing takes time, and the enemy ships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their targets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EMY.  The Joharian ships will come in waves.  A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few fleets will appear, but soon more and mo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.  Eventually the giant Troop Carrier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7 -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ust be destroyed if at all possible because they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nd Assault Troops necessary for an inva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 Periph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types of enemy ships, each progress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owerful than the last.  Press the help key (F1)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to see a brief description of all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total of ten waves.  The first 2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d of only scout fleets and are fairily easy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The next 2 are more advanced strike fleets compo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ssassin groups.  These are designed to destro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(Level of difficulty 2 starts at the fir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aves.)  The next 3 waves are heavier battle fl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d of Avengers and sometimes Star Destroyers.  (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fficulty 3 starts at the beginning of thes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s.)  The next 3 waves are the Main Invasion Fle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eets are often composed of at least three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ers and numerous support ships.  It is thes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the Troop Carr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ve    Type of Fle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Scout Fleets       &lt;- First Cont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Scout Fle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Strike Force       &lt;- Strike Fo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Strike Fo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Invasion Fleets    &lt;- Invas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Invasion Fle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Invasion Fle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Troop Carri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Troop Carri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Ragnar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ING.  Points are awarded for every ship kill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hter: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ault Ship: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uiser: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vy Cruiser: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ship: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assin: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nger:                  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Destroyer:            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op Carrier:            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every wave, you will receive a bonu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tarbases left equal to 100 x (No Of Star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) x (Wav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ich level of difficulty you start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a bonus if you complete your starting w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8 -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1 Bonus (First Contact):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2 Bonus (Strike Force):   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3 Bonus (Invasion!):       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ND STRATEGIES.  STARSHIP: Invas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imidating for the beginner because of all the displa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that one has to keep track of.  Admittedly,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game to learn, but the following strategies may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usually play with my right hand 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and my left hand on the important keys:  Index fi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(phasers), middle finger on T (photons) and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on A (anti-matter pods).  This may take getting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and I'm not sure if it's the best way to play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for me.  If you think other positions would be b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me with your suggestions, I would be gl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key arrang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splays to keep track of besides the m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re: the main generator display, the p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display, and the shield display. 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re not critical during combat.  If you familiar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with these three displays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rack of all the important ship function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at.  Occasionally you may have to refer to the S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especially if you are trying to avoid shi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s stated previously, the single greatest 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th for first time players is warping with full sh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or can only handle a certain load, and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while keeping the shields up will almost cert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oad the mains, destroying the entire ship. 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the main generator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bsolutely have to warp with shield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ppose you are being attacked and you want to warp 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don't want to be defenseless while the power bui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) then warp but keep an eye on the generator displ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you see it overloading, lower the shields. 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warp to the safety of a starbase soon thereaf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stroy the troop carriers if at all possible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orth a lot of points.  But if you feel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(they are hard to kill, and can be very dangerous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m alone.  The will usually not try to destro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tack your star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est way to destroy the more powerful flee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troy a few ships at a time and then warp 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pply.  The Stinger's main advantage over the other 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ts maneuverability in sub-light and speed in war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Keep your shields as high as you dare.  The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eld setting, the less damage will get through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hting Star Destroyers and Avengers, raise your shiel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nd attack them with A/M missiles and pho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pedoes.  DO NOT use your phasers while your shiel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ull, they would most certainly overload th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9 -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S.  More advanced players would perhaps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more thourough and quantitativ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e following notes are only loosely arran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, and like the hints and strategies,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play the game, but perhaps will help to surv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 Troop Carr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WER CONSUMP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:  There is always a base consum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-150 units of energy for life-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pow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p:  The warp generator must build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least 12000 units to warp, but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will be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s:  Shields take 200 units of energ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100 units that each pl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ised.  Thus raising all the sh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units will consume 1600 un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ergy.  (8 plates, 200 un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rs:  Phasers need about 5000 units of en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us a certain extra amoun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temperature.  (Often up to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y are near cri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average power delivered by an undama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is 18000 units, it is clear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elds can not be raised to more than about 7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per plate if phasers are to be used. 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aising all the shields to 700 point,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ter to raise the rear shields to 999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shields to 400.  That way, hits on the r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damage the generator as much.  NOTE: 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setting of 700 per plate, the phas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oad the generator if they are too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0 -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HIEL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setting of a shield plat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te will absorb a certain percentage of the ener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enemy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%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   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100  200  300  400  500  600  700  800  900 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eld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there is a change in the slo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ve at about 300 units.  The shield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rb 50% of the energy at 300 units,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shields should be kept at at least 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.  (Which corresponds to the value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shield lights start flas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ields never reach 100% absorb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is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EAP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rs:  Cause approx. 75 units of energ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emy shi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tons:  Cause approx. 150 units on enemy shi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/M Pods: Cause approx. 1500 units on enem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 inflicted varies substantially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of almost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1 -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STRIBUTION OF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devices are located on different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hip.  The following chart locate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portant systems on th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 W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 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### S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 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   # M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S ON THE JOHARI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Joharian starships out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erial ships by almost 10 to 1 during the wa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lagged behind technologically in two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s.  First of all, their warp generator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and consumed a lot of power, forcing their sh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arp a sector at a time.  Second and perhaps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, their ships lacked any form of ener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lector shields.  The following is a basic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ifferent Joharian ships of the e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      Weapon strength Armour          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aser  pho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hter    50      none    none            fast and maneuve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ault    100     none    very light      fast and maneuve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uiser    50      100     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Cruiser  100     100    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ship    150     200     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assin   200     none    light           fast and maneuv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ttacks 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nger    none    &gt;200    very heavy      torpedoes track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ery s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Dest  200     &gt;300    very heavy      torpedoes track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   ???     none    very heavy      very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werful pha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  If not for the tire-less work of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who play-tested this game, Starship would st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.  I would especially like to thank Loren Pech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tensively play-testing version 2.0 and for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umerable suggestions for improvement.  Unbounded th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so go to Ed Masterson and his friends at Worc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2 -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technic Institute for endlessly finding "ye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."  And certainly I can not forget Stephen and Ray Bogu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friends who had to put up with more than a few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errors in their games.  Thanks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RSHIP: Invasion v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