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itch 1.4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changed to EGA only, with no C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over-all look and feel to go with new E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everal new command-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1.0 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version to be released. How could there be any upd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