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VIAL PURSUIT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general comments on the game, as well as som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may arise. Hopefully you won't need to use it, b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ice to know it's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ITH 2 FLOPPY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2 floppy drives, note that Trivial Pursuit assum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same drive. This means that when you are prompt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 disk, you must take out the program disk and pu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same drive the program disk wa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te copy protection as much as the next guy, but given that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is so easy to play, the temptation to make a copy for Aunt T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overpowering; not wanting to put you in such a moral bin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put Key Disk protection on the program disk.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un the program off your hard disk, but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Master Program disk must be in drive A or B.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unt Til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program to hard disk, simply run the install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. To do this, insert the program disk in drive a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your hard disk is not c:, type in the appropriat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instal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done. To run off of your hard disk, simple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directory, type in TP (or TP EGA, if using EGA)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l Pursuit is bigger than it looks; this explains why it tak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load off of a floppy disk. For the sake of your sanit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stall it to your hard drive, or get in the habit of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 while the game is starting; while the latter approach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ause you to put on a few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opponents are geared to specific areas of expertis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Deke to be very good in sports, but weak in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ttributes apply to the others, with the exception of Arnd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ly ignorant, and Joe Average, who is well-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files are read all the way through before repea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entional, since it will take many hours of gameplay to get rep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felt that it was better than getting repeats on the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laying of the game. Note, however, that if you turn of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a game, the pointer file will not be update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same questions you previously answered. ALWAYS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QUIT ON THE MENU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you enjoy many hours of TRIVAL PURS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hn Emerson   December 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