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urboLife version 0.50 (12/25/86) (PLEASE READ THE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all problem reports, suggestions, complaints, cash donations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 Lubkin via USnail, Ma Bell, CompuServe or local BBS.  My variou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 Lub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 Murra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tos, CA  9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B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8) 662-0535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047,1112 (Easy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(Santa Cruz, C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bo" on Pyrzqxgl, (408) 336-3134 (Zend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FIND A BUG OR WANT TO SUGGEST A FEATURE!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y suc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changed since version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ly, I converted the innermost loop of the gene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 Pascal to assembly language.  The first step was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assembly language, making use of registers as much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3-to-1 speedup.  Next, I modified the algorithm in certain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ummed" the code as much as possible.  This brought the speed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-to-1.  Finally, I ran into a program called FASTLIFE on a local BBS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performance characteristics: it was much faster for d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ction, but much slower for sparse areas.  I spoke to the author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ullen, and got some extremely useful ideas.  I had been dealing with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in registers; I now deal with a byte at a time,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the total speedup to 5.5-to-1 for the simplest figur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16-to-1 for densely packed action.  My benchmark suite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variety in its tests, shows an overall speedup of 6.4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 &lt;grin&gt;.  My heartfelt thanks to D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rectory window: when saving or loading a file, if you giv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such as *.LIF, a directory window pops up and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ile interactively.  The directory window is fully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2.0 directory structure, and will let you walk ab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verwrite protection: you are asked before TurboLife will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Undo command will undo one Go, single step or Load command.  If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ppear on your main menu, you don't have enough memo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up to 32K more than you need to be able to run TurboLif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depending on your video board.  Total memory needs rang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K on a CGA (Undo disabled) to about 220K on a VEGA Deluxe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(Undo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tations: when mutations are enabled, a single, randomly chos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hanged in any particular generation.  How often this occ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able, anywhere from every generation to once pe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 for more graphic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with mono or ECD monitor (640x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etti M24/AT&amp;T 6300/Xerox 6030 (640x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3100 (640x400)                                (-experimental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7 VEGA Deluxe/QuadRAM QuadEGA Prosync (640x480)  (-experimental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ports on the Toshiba T3100 and the VEGA/QuadRAM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 graphics hardware with several resolutions available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solution to use.  This may be useful for looking at save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ke use of wrap effects.  FACTORY.LIF is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: it is interesting on any board, but particularly amaz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64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a file is loaded which was saved on lower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, a check is made to see whether any features of the sav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meant to wrap around the edges of the screen.  If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of the saved image are found to be identical, the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re filled with copies of that same line.  The sam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and last columns of the saved figure.  This mean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"great circle" images saved on the CGA can be loaded on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640x350 resolution, without losing their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stringent checking is done when files are loaded to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files are loaded.  (In particular, using the wrong func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RUL or .LIF file will no longer appear to work wh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rule "a dead pixel with no neighbors springs to life"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changing rules, the entire screen is considered under the new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the points that had been active under the ol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e load/save status messages now stay on screen for 5 seconds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 is pressed.  These delays now work properly on the Tand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ave files are now 1/2 as lar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ordStar key sequences are supported everywhere that keypad keys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keys do not require NumLock to be turned off, except the "5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Rule editor.  Why IBM chose to make that key generat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yond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bably more that I forget.  It's been a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icker between the graphics and text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a rapidly flickering point just to the right of the p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left of the menu and other text), good!  You're supposed to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lgorithm is thinking about a single line of the screen, it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at the right of that line to show its progress.  This wa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was more than 20 times as slow as it is now, and I wa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 with 640x400 resolution, to boot.  While waiting up to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tion to complete, it was good to have some ind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n't crashed yet.  I've left the indicator in because it acts a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heartbeat meter", giving you an at-a-glance idea of how fa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ing at the time.  You can gain some insight into how the program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e indicator while playing with complicated figur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line all the way across the screen horizontally.  Turn wrap on,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distributio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 file contains this file (LIFE050.DOC), LIFE050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rule sets and figures; unless otherwise noted, all rule s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and their names, ar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RUL - standard Life rules (John Horton Con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LIFE.RUL - 3-4 Life, as defined in "The Recursive Universe" (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KIN.RUL - Fredkin's Game (TRU).  Anything you enter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S.RUL - Homebrewed set of rules that make pretty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LIVE.RUL -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UL - Slightly modified normal Life, has some interes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.RUL - interesting rules that generate fire-like patterns --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or horizontal ba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E.RUL - makes lace-lik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RUL - inspired by Graeme McRae.  Any figure simply moves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.RUL - by Graeme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GROW.RUL - modified DOWN.RUL, sends interesting streamers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ZE1.RUL through OOZE4.RUL - four variations on a theme: rules that... oo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WAY.LIF - An engineered 3 wa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OMINO.LIF - The famous R Pentomino (TRU).  1103 generations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E.LIF - An assortment of oscillators from TRU.  Left to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: Toad, Beacon, Clock, Pulsar, Figure 8, Pentadecath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rber Pole, Flip-flop, Galaxy, Tumbler, Clock II,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ttle, B Heptomino Shuttle, Glider, Light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weight and Heavyweight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TILLA.LIF - An overweight spaceship with flotilla escort (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.LIF - Another long messy figure, this one goes for 5206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tabilizing (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RGUN.LIF - A glider gun (TRU).  Includes an Eater (TRU) to con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n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GGUN.LIF - "Thirteen gliders collide to form a glider gun" (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GUN.LIF - "New gun", a different flavor of glider gun.  (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NGUN.LIF - A "machine gun" made out of multiple concatenated glide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Y.LIF - A glider factory made out of cooperating glide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TRAIN.LIF - Puffer train.  Given enough screen space, thi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bilizes (becomes periodic), generating an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ening tail of debris.  Stabilization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ion 5533, but there is not enough screen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TurboLife-supported video board to see more than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tabilization.  (2800 pixels horizont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to carry it out to full stabilization).  (T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E.3-4 - A bunch of oscillators from 3-4 Life (load the 3-4 Lif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-- these won't do much under normal Life rules).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side, clockwise, ignoring duplicates, are: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ensen's object (I'll let him name it!), Broken T (TR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eeper (TRU), Frog, T (TRU), and Y.  On the next row i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-4 Spaceship (TRU), 3-4 Clock (TRU), Shaker, Broken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ck.  In the center are a Bullfrog and a Two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W.CRY - an interesting initial pattern for the rule set "Crystals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with mutations enabled, set at a low rate;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it with mutations disabl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BARS.3-4 - a very interesting scenario for 3-4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BARS.3-4 - similar to T-BARS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GRAF.XOR - By Graeme McRae  (see REPLIGRAF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.OOZ - let there be oo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dditional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continually on the lookout for more video boards to add suppor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 board which does something beyond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200 mode, give me information on it and I'll try to support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ard costs me something like 100 bytes of code, so I am not ev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orrying about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need to know: I access the video memory of the board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must be similar to the CGA's in that each scan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contiguous bytes, each byte containing 8 pixels, the high b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displayed bit.  Therefore, in order to plot, all I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rmula for the address of a scan line, given its vertica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the CGA, BaseAddress(Y)=2000h*(Y AND 1) + 80*(Y DIV 2)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must have the following information: the resolution; how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; how to turn it off; how to generate text, if not throug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rites; and most importantly, how to detect that a machine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I may end up forced to add a manual install-for-vide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the program, but I will not if I can possibly help it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useful: how to modify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if applicable.  Note that in all cases I'm interested i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olution of the card, and that in fact my code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modes like the CGA's 320x200; it can support multiplan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GA mono, but only by ignoring all but one plane.  Thu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ddle palette registers to make a single plane loo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SR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I am all ready to support the Sigma SR400 board, with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but I do not know how to detect this board at run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method must be unambiguous.  If you have an SR400,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John Conway for inventing Life; Piers Anthony an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 for making me aware of it; Dan McMullen for helping me refi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lgorithms; Kim Kokkonnen, Neil J. Rubenking, Doug Hogarth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agland, Don Watkins, Joan Friedman, Grame McRae, Ward Christensen,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le and many others for helping me test the latest versions;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 dozens of people who have made comments and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ven when I wasn't actively soliciting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me, I &gt;like&lt; getting suggestions and even bug report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may get implemented right away; bug reports will be dealt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  Even if I don't take you up on your sugges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knowing that you're out there and have enjoyed us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one suggestion that I am not going to take up is tha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another dimension of the program.  I may eventual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foreground and background colors of the playing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s; I will not support color as an active part of the game. 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, and the uses I've seen for color in Life games hav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pu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la Lub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