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dvanced Computer Systems, Inc.  Wild Card Poker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(C) ACS  1988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ild Card Po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 Card Poker, plays five card video draw poker with "a few" w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thrown into the game to make it a touch more unru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works with MONO or COLOR cards and will run on a 256k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from a flo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uthor requests a $20.00 license fe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his full time occupation.  To this end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copied and distributed under the Shareware concept.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s should be made payable to Advanced Computer Systems, Inc.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vanced Computer System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45 Clark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ltham, Mass.  0215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than the rules for poker, there are few things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now to play the game.  For the first few times a new user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 program will instruct you as you go along, then the a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ppear and the user is on his 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ver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c lets you exit the game if there is no game in progress 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think this is harsh, try leaving a real poke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a hand is dea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er will flip all five cards.  Cards which were face up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face down, cards which were face down, will be face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left keys like z, a, and q flip the leftmo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left keys like e, d, and c flip near lef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ddle key like g, h, and j flip the middle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ar right keys like k, l, and o flip near righ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r right keys like ; ,', and / flip the rightmost c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ssignment were made for speed, it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poker.dat is created by wildcard.exe to save up to 64 play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od l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rank Cash,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