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structions for Willy the Worm Screen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y Alan Farmer, June 198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 the  Worm  is  a user-supported program.  Feel fre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make copies and pass them out,  but please do not sell 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nations  of about $10 would be greatly appreciated. 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end your questions,  comments,  high scores,  improved 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s, and DONATIONS to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lan Far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2743 McElroy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arlottesville, Va  229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ses of the ed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editor for Willy the Worm can be  used  to  mod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eight  screens  used  in  the  game  and  to preview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actice on the higher ones.  If a screen is too hard or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ant to design your own screens entirely, read 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tting Sta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 enter  the  screen  editor,  enter  'EDWILLY'  at the 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ompt.  Press Enter when asked to do so.  Next you are as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ich screen you want to edit.  Answer wth a number from 1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The screen you choose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diting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A' is the help key.  Pressing this key will display a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th a summary of the following instruction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arrow  keys  move the cursor (the blinking pixel)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.  Any changes you make will occur at the  lo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f this curs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K'  brings up the prompt for which screen to edit.  Us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o go to another scree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L' saves all screens on disk for use with the main 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O NOT forget to save your work before you leave the program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;'  copies any screen to any other.  WARNING:  this destro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screen that is copied ov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.' plays the screen you are currently editing.  The scor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cluded for reference and does not  go  on  the  high  sc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lis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/'  changes  the starting position to the cursor positio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current screen.  The starting position is represented 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illy the Worm facing lef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,' enters the small square that produces or  removes  ball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 topmost  small  square  on  the  screen i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chosen to produce balls and all other remove the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'U'  enters  a  vertical  spring at the cursor position.  'I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enters a tack.  'O' enters a section of ladder.  'P'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bell.  'J' enters a horizontal spring.  'M' enters a pres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arious other keys enter sections of wall and floor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lp window ('A') for a complete list.  You may want to d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creen dump of the help window if you have a dot matr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rinter and the DOS program GRAPHIC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complete game instructions, read WILLY.DO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