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INSERT to start game. Then use INSERT as the LEFT flipper and D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ipper. Use the UP &amp; DOWN arrows to select the strength of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