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.DOC FOR USING PUBLIC DOMAIN LIBRAR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YOUR DOS DISK IN THE DRIVE AND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A WRITE-PROTECT TAB OVER THE NOTCH ON THE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DISKCOPY A: B: TO MAKE A BACKUP OF THE LIBR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AWAY THE ORIGINAL AND MOVE THE COPY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DIR &gt;PRN TO PRINT OUT A LISTING OF THE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RE IS A FILE NAMED -DIRLIST, ENTER COPY -DIRLIST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YOU FIND A FILE CALLED README.DOC THEN 'TYPE' TH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R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YPE ANY FILES WITH A DOC EXTENSION TO SEE WHAT THE COM 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F THE SAME NAME WILL DO, OR COPY IT TO THE PRINTER (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F A COM OR EXE FILE DOESN'T HAVE A DOC FILE, TRY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O RUN A BASIC PROGRAM (EXAMPLE: TESTRUN.B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UT YOUR BASICA (OR GWBASIC OR WHATEVER) DISK IN DRIVE B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DISK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 THE A&gt; PROMPT, ENTER B:BASICA TEST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B:BASICA AND WHEN THE SCREEN SAYS 'OK', TYPE RUN"TEST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OK' PROMT - TO RETURN TO DOS SYSTEM TY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PURCHASING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for new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exclusively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