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BLE-Q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le-Q is a quiz-type game for the IBM PC and compatib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esigned to challenge your factual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ures and to encourage you to dig in them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1000 questions drawn from the Scriptu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are multiple-choice and arranged in five categori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Testament 1, Old Testament 2, Geography, Life of Jes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Test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ible-Q" is provided as user-supported software.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s a means for the computing communit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software and at the same time support soft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.  It is based on the following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best determine the value and useful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by trying it on his own system.  After tr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one can tell whether it serves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s, needs, and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reation of independent personal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and should be supported by the comput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ople should be able to copy programs freel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st use of the powerful tools provided b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user-supported concept, anyone may reques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le-Q directly from the author by sending a blank,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with a self-addressed postpaid mailer, or simply send $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this program and decide to make use of i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ion is suggested.  The size of this contribution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.  However, if you contribute $12 or more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version of the program, programs for mak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, and 200 more questions.  The programs for mak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are written in BASIC and so can be modifi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s.  These programs should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ucators. Your support enables me to improve the gam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suppor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bert S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57 Plantati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lican Lake, WI  54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, 1987, 1988 by Robert S.  Smith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. Non-registered users are granted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product on a trial basis, and to copy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by others subject to the following limitations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distributed as is.  2) No fee, charge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tion is requested or accepted. 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charge for disks must have written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version 3.0.  I spent many hours making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previous versions.  The game is faster and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jor improvement was the addition of the option wher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hoose their own category and difficulty level of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le references were also added.  As an improvement ov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, color was added and a couple bugs w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an IBM PC or good compatible with one disk drive and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mory, no special equipment is necessary.  The gam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ly well on monochrome or color systems.  This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tested and found to run on the PC jr. as well as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you will probably want to make a backup cop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"diskcopy" command or the "copy a:*.* b:"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side one of the disks in your archive.  To start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your computer with your DOS disk.  At the A&gt; promp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"Bible-Q" disk in the a: drive, type "bq" (no quot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enter.  The game will load automatically.  You may als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to your hard drive, if you have one, and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re.  The only thing to remember is that the g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from the default drive and the default subdirect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you copy this game to a directory called c: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be in that directory when you type "bq"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You can change to that directory with the "cd"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command. The program must be able to fi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(cat1.dat through cat5.dat).  Note:  "Bible-Q"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on 3.5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ible-Q" is meant to be easy to play.  At various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, the computer will ask the user for input,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 on screen.  For example, the gam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layers, to which the user responds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1,2, or 3 on the keyboard.  Make sure your caps 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 lock are no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game asks the players to type in their names,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version of the game you would like to play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version, and an automatic version. 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, a screen appears where the player ca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and difficulty level of the question. The player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points according to the difficulty of the ques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matic version, players do not get to choose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ifficulty level.  The computer does this at rand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e game is good for getting a lot of ques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ach version there is a question screen.  The game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, to which you respond by typing a,b,c, or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creen will appear in which the players may selec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or difficulty level they want for their ques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has rows of boxes on it.  The columns of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ed with the category they represent.  The boxes hav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in them according to the difficulty of the questi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. 100 points is for the easiest question, and 4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difficult category.  The double box show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and difficulty level.  Move the double box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keys (or arrow keys on number pad).  When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is on the category and difficulty level you desir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ert (ins) key, and your question will be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ime the box screen is displayed, that box will b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ing that the category and difficulty level tha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ed is not available for the rest of that roun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picking questions until all boxes are blank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presented with a new round. If you want a new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ll boxes are blank, press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anual version, the game keeps track of poi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. The current player's points are shown in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If the player has more than 400 points, th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displayed in a little graph.  This graph shows point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,000.  At the end of the game, which allows up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per player, there is a scoreboard screen.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each player's points as well as a grap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version of the game the computer selects the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fficulty level of the question for each player. 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ll not appear.  At the end of the game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a percentage score for each player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questions answ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stions are arranged in five categories--Old Testament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Testament 2, Geography etc., Life of Jesus,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ament.  The "Old Testament 1" category contain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 from the books of Genesis through Ruth.  "Old Testam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questions from 1 Samuel through Malachi.  "Ge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" contains questions on geographical facts draw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Bible.  It also contains general questions on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ife of Jesus" contains questions drawn from the four gosp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ew Testament" contains questions drawn in general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ament.  Each category has 200 (240 for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play the game, you will see a list of numb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screen.  These numbers correspond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and show which key does what.  The number "0"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. Press F10 to quit the game. See "PLAYING THE GAME -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" for an explanation of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LE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request of several users, Bible references were ad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users can check the context of the questions.   At ti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reference was applicable, so the program re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o a map or dictionary, or simply replies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eneral." Here is a list of the abbreviations used for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LD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  Genesis                          Ec  Ecclesi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 Exodus                          Sol  Song of Sol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v  Leviticus                        Is  Isai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  Numbers                          Jr  Jeremi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  Deuteronomy                      Lm  La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s  Joshua                          Eze  Ezek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dg  Judges                           Dn 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  Ruth                             Ho  Ho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Sm  1 Samuel                         Jl  Jo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Sm  2 Samuel                         Am  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Kgs  1 Kings                          Ob  Obadi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Kgs  2 Kings                         Jon  Jon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Chr  1 Chronicles                    Mic  Mic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Chr  2 Chronicles                     Na  Nah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  Nehemiah                        Hab  Habakk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  Esther                          Zph  Zephani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  Job                              Hg  Hagg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zr  Ezra                            Zch  Zechari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  Psalms                          Mal  Mal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  Prover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  Matthew                        1 Tm  1 Timo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  Mark                           2 Tm  2 Timo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k  Luke                             Tt  T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  John                            Phm  Phi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  Acts                             He  Heb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  Romans                          Jas 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Cor  1 Corinthians                  1 Pe  1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Cor  2 Corinthians                  2 Pe  2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  Galatians                      1 Jn  1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h  Ephesians                      2 Jn  2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p  Philippians                    3 Jn  3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  Colossians                       Jd  J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h  1 Thessalonians                  Re  Rev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h  2 Thessalon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uit the game, press the F10 key any time the disp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screen shows the word QUIT in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  The game will prompt you to type y or n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uit or to resume the game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Y USERS (&amp; other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rrow keys separate from your number pad, they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for the manual mode of the game.  You may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,4,6, or 8 keys for the arrow keys, and the 0 key for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REAN A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scoring more than 30,000 points in the game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ean award on the scoreboard screen.  What is the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award?  I can't tell you--it's related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stions in this version of "Bible-Q" are stored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ct format than in previous versions of the game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mix up the data files of this version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S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7 Plantati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lican Lake, WI  54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comments or suggestions for improvement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glad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IBU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BLE-Q FOR THE IBM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_________________________  State ______  Zip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computer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graphics card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monitor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5" diskettes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"  diskettes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:      Robert S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57 Plantati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lican Lake, WI  54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