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H AND LOGIC GAME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 Sharewar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KIDwar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s (c) Microsoft Corp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H AND LOGIC GAMES FOR KIDS presents six program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-PC that challenge a child's mathematics and thin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lls.  The programs are aimed at grade levels K through 6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enjoyed by all.   The programs TARGET MATH and JE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NS are competitions between two players, or one player vers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.  In TARGET MATH, you take turns adding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ing to reach a target sum, while in JELLY BEANS you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removing beans from a jar and the one who takes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n loses!  I SHOT AN ARROW is a simple simulation of a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ying through the air; the program introduces estim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refinement skills.  LEAKY TUB simulates filling a leak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h tub with hot and cold water.  This program helps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ical thinking and is just plain fun.  In MATH RACE,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players take turns answering flash card arithm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.  The faster you answer your problem, the further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ck your car travels.  Each player can race at a sk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appropriate to their grade level.  Finally, MATH AS 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raws pretty pictures using the ideas of fractal m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note, I briefly describe operation of the s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s provided to you on your sharewar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these programs will be of some use to you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or classroom.  If you use the programs, we ask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your copy (use the registration form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).  With registration, you will be sent a printed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describing program operation in detail, including pl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ies and the equations behind each program.  Also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you will made aware of new programs a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to this disk.  Now, let's talk about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need an IBM-compatible machine equipped with a 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6K of memory and a CGA (Color Graphics Adapter) or Hercul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monochrome graphics card.  A color monit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.  Before using the programs, you must d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:  install the program on your own disk, then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to your particular system.  Depending on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s of disk drives you have, follow the given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lling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Single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with a single drive system can be trick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lace DOS disk in drive A and 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format a disk and put a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on it.  Type: FORMAT A: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place DOS disk with blank disk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provided by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When formatting is complete, replace blank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ATH AND LOGIC GAMES FOR KIDS disk and type: CO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:*.* B:  This will allow you to copy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H AND LOGIC GAMES FOR KIDS disk (referred to by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disk A) to your newly formatted disk (referred to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as disk B).  Follow instructions provid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Dual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Place DOS disk in drive A and blank disk in drive B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format a disk and put a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on it.  Type: FORMAT B: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place DOS disk in drive A with MATH AND LOGIC GAM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KIDS disk.  Type: COPY A:*.* B:  This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opy the files from the MATH AND LOGIC GAMES FOR KI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 drive A to your newly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create a directory for the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C: prompt, type:  MKDIR C:\MLOGIC\   This create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named MLOGIC on your hard disk (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name if you want).  Now, move to tha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yping: CD C:\MLOGIC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lace MATH AND LOGIC GAMES FOR KIDS disk in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Type: COPY A:*.* C:  This will allow you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from the MATH AND LOGIC GAMES FOR KIDS disk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ed to 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nfigure the program to your system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drive A (or go to directory C:\MLOGIC\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) and type:  ML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a single question; answer according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stion asks you if you have color graphics (press 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cules monochrome graphics (press 2).  If you have both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and use color graphics, because the monochrome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or will not work properly when both color and 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ards are inst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PER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program is installed and configured, you can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Please note if you ever change your system configu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erun the configuration program.  Running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imple.  If you are using floppy drives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a drive.  If using a hard disk, mov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 directory by typing:  CD:\MLOGIC\  Type GO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The program will begin running after a few seco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ing some needed files and a selection menu will appear. 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menu is unreadable, reru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king sure you answered the question conce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orrectly.)  Use the cursor control key to mak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election, then press &lt;Enter&gt;.  Individual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M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game, a target number is selected at random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other player (or the computer) take turns adding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sum trying to reach the target number.  You are limi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large a number you may add each turn.  The winner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who completes the sum, i.e. reaches the target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ogram, the target number is graphically represen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boxes (10 in each row).  As numbers are added to the s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en boxes are replaced by colored boxes indicating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boxes have been added and how many boxes remain to r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played by selecting TARGET MATH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you indicate whether there is one play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against the computer, or two players, competing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ther.  If playing against the computer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want to go first or you want the computer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Once these questions are answered, play beg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ng turns.  At each turn, simply indicate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you wish to a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s when the target number is reached.  Pressing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op the game at any time.  Once the game ends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ish to play again (press 1 for yes, 0 for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LLY B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ame is very similar to TARGET MATH, with a sligh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goal.  A random number of jelly beans is plac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r.  You and another player (or the computer) take tur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ing beans from the jar.  You are limited to how many b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remove each turn.  The winner is the player who m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player take the last bean (we've all been taught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olite to take the last one of anything!).  In the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elly beans are graphically depicted by colored star sha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 in each row).  As beans are removed, the remaining numb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 in the j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played by selecting JELLY BEANS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you indicate whether there is one play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against the computer, or two players, competing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ther.  If playing against the computer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want to go first or you want the computer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Once these questions are answered, play beg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ng turns.  At each turn, enter the number of je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ns you want to remove from the j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s when the jar of jelly beans is emp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S will stop the game at any time.  Once the game en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sked if you wish to play again (press 1 for yes, 0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T AN ARR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used to discover the basics of ballistic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tion in the x-y plane.  The program has no right or wr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--it simply provides an arena for trying different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eing the results.  The general idea of the program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at what angle (measured from the x-axis) a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launched (starting at x=0, y=0) to hit a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The arrow moves in the x-y plane (y=0 represen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) under the influence of gravity in the negativ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on, i.e. the arrow will fall down.  The x-y plan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pt of an angle should be explained to the user, at a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can understand.  With this general basis,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s can be tr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loaded by selecting I SHOT AN ARROW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creen.  When loaded, you indicate the value of the x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0-100) you wish to hit and the value of the y point (0-50)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hit.  To stop the program, enter 999 as the x valu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enter the arrow angle (from 0 to 90 degrees). 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zero to re-select the desired x-y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answering these questions, a plot of the arrow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is drawn and you are told whether or not you hi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point.  You clear this screen by pressing any key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it the point, you are asked to enter another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If you missed, you are asked to enter another ang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trajectory is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KY TU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demonstrates a principle used extensive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ineering and mathematics disciplines, that of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.  Simulation is used to test designs and proced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ctually building some device or structure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simulators to train airline pilots--this is much sa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raining them in actual planes because if they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, there is no loss of airplane or life.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ng a building, we simulate it on a computer to se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withstand winds and possible earthquakes. 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we will simulate filling a leaky bath tub to help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hinking ski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no correct answers or predeveloped goal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child can just play with it and make up his/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goals.  The idea is that you have a tub with a leak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ecide how much hot water to put in the tub and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d water to put in the tub.  Once you set these valu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ill show you how the level in the tub changes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mperature of the water in the tub is.   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, the column on the left of the tub indicates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water is going into the tub, the column on the righ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b shows cold water flow.  Thus, in the program you can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antities:  tub level and water temperature.  You can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b leaks because if you fill it up then turn off b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and cold water flows, the tub will drai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loaded by selecting LEAKY TUB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simply press 1 to get to the tub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tub starts out empty.  Flow into the tub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led with a two key sequence:  you first hit H or C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 the hot and cold water flows, respectively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H or C, the computer will ask you whether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the flow (press +), decrease the flow (press -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changing the flow (0).  After pressing a key,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quested change take effect.  Changes will be se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associated with the hot and cold water flows (an emp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ndicates zero flow while a full column indicates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) and in tub level and water temperature.  Note once you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low to change in a certain direction, it will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until you turn it off by pressing H or C, the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stopped and the display erase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 key at any time.  After pressing S, the computer will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ish to continue (press 1) or stop (press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R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thing every kid likes is competition, whether i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st a computer (how do you explain the immense popular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tendo?) or against a classmate (friendly only, of course!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program, from one to four kids can compete in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sh card math skills.  The faster you answer your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, the further down the track your race car tra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o the finish line wi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ice thing about this game is that each player sel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vel of problems she/he wishes to answer.  Thus, an ad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ompete (using very difficult division problems) agains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-grader (doing simple addition).  Another selected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long one has to answer the problem.  I speak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ence in tutoring at-risk students that kids love to b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ults at mat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MATH RACE from the menu.  Several questions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ed to get the program started.  First,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players (from 1 to 4).  Enter a zero to sto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Next, each player is asked a series of question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first asked to type in your name, so the program can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who's turn it is.  Next,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want to try--press 1 for addition, 2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raction, 3 for multiplication, 4 for division, and 5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xed problem types.  The next question concerns how larg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he numbers in your problems to be; enter a number from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asy) to 500 (difficult, especially in divis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ication).  Lastly, you enter the clock speed, i.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you want to answer the problem.  Each problem is wor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of 10 points.  With each tick of the clock, one poin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your possible score.  With a slow clock,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wo seconds between ticks, with a medium clock, about 1.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, and with the fast clock, there is about 1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icks.  Once each player has answered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, the race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same order they entered their names, play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problems to answer.  To see their problem, the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s the space bar when asked to.  The problem is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At that point, the player types in the answ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and presses &lt;Enter&gt;--remember you must press &lt;Enter&gt;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get the computer to check your answer.  You can er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nswer (before pressing &lt;Enter&gt;) by tapping the space b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answer is correct, your car will move across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tance related to how much time was left when you answe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ncorrect, you are given another chance.  You can continu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until time runs 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completed when one or more players reach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 line.  It takes a total of 84 points to reach the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you must answer at least 9 problems fairly quickly to w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ompletion, the winner(s) and runner-up(s) are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, another race can be run (press 1)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stopped (press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S A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not a game, but just a demonstration of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s can be used to generate pretty pictures.  W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oes is generate a coarse color pictur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s of fractals.  What are fractals you ask?  Frac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in a pictorial sense how fast certain equations t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ward large numbers.  Such descriptions are very usefu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ians trying to solve very complicated problem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ave many potential solutions.  All we have to worry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they can draw pretty pictures.  The pictures drawn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very rough because I use screen text coordinates (40 box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de by 24 boxes high).  This was done to save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Using pixel (individual dots on the screen)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prettier pictures, but take a lot of time to draw (about 6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long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very easy to use.  Select MATH AS AR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screen.  You are asked to enter some number between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20 (enter 999 to stop the program).  Then, enter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from 0 to 20.  These numbers are used to sta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process and each pair of numbers gives a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ture.  Once these numbers are entered, the computer draws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ture (the drawing process can be stopped by pressing the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AND LOGIC GAMES FOR KID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the shareware version of MATH AND LOGIC GAM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DS and like it, we ask that you register your copy. 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pt of your registration, we will send you printed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including playing strategies and the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hind the mathematics.  This material will enhanc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ing of the programs.  Also registration entitl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formation about other KIDware programs and any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updates.  Furthermore, registration allows u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program development efforts.  Thank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register my copy of KIDware's MATH AND LOGIC G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KIDS disk.  The registration price is $11.95 (WA resid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8.1% sales tax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 State _________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Check       _______ Money Order   ______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Number _________________________________ Exp. Date 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btained my copy of MATH AND LOGIC GAMES FOR KI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y computer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