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key file to tell one disk from the others that were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i not get updated?!?! 4/4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