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Famil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C STORYBOOKS!  I hope your child enjoys this library of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my two-year-old son, Michael does.  If so, please send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per storybook along with the name of the storyboo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becca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urbridge, MA 01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include 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to create shareware for the pre-schooler.  I 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programmer at home with two children.  I am having a great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y sons and hope to continue releasing more sto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arket.  My goal is to create softwa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very young children to the world of computers in a man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 and slightly educational.  How successful I am at reaching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ORYBOOKS are very easy to use.  My two-year-old can easily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of the "books" by pressing the spacebar (all other keys are "dea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other "books" you might find in a bookstore, PC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everal advantages: (1) a chance to use the computer (kids love th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 bit of animation and music (not found in paper book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"pages" that cannot rip or be chewed.  When compared to simil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 hope that you will find the $5.00 registration fee (per story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odest.  In addition, registered owners will receiv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 Storybooks" as it becomes available (some stories will be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not).  Registered owners will also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C STORY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MS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rd Disk Drive (highly recommended, not required -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 STORYBOOKS on a Hard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on your hard disk drive called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 MD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et current directory to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 CD 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py all files from disk containing PC STORYBOOKS MENU and LET'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NOWMAN to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py all files from all other story diskettes to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 STORYBOOKS on Floppy Disk 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T'S BUILD A SNOWMAN will run as is on a floppy drive system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ructions below to begin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ll other stories will have to be prepared before running. 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ory for use, copy the following files from the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TORYBOOKS MENU and LET'S BUILD A SNOWMAN to the desire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1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I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IES1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IES2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IES3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PC STORYBOOKS, set the prompt to the disk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sides and type STORIES.  Press the return/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.  Move the highlight bar to the title of the s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"read" and select the story by pressing the return/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will begin.  From that point on, the only key that wor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  Use it to turn the "pages" of the book.  Note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+" in the upper right hand corner of each "page."  When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on the screen, all keys are "dead."  This feature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from holding down the spacebar key (as children often d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having the entire story fly by without being read.  When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the spacebar once again becomes an "activ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are using a floppy disk drive, you will o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the story residing on the diskette currently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 users will be able to "read" all sto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NS, MICHAEL, CRAIG AND I HOPE YOU ENJOY THEIR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ORYBOOKS, Copyright (c) 1989, Family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