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/   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z Masters Educ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lanta, Georgia 3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 Master Quiz       Authors Name         Qty.    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ble Study            James R. Mashburn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One               James R. Mashburn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Two               James R. Mashburn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Three             James R. Mashburn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Four              James R. Mashburn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Baseball Trivia     T. Vincent Dobbs 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Baseball Trivia     T. Vincent Dobbs 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ball Hall of Fame  T. Vincent Dobbs 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al Terms          Dottie Lively    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Trivia           Dottie Lively    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ide (Home)      Dr. Luis Naranjo      ____  x $12.50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-total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: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First Class Ma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$1.50 - Canadian $2.50 - Rush $2.50 - Foreign $5.00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rgia residents add 4% state sales tax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and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      __________________________ State: 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help us to continue to keep the cost of Quiz Masters Quizzes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able price for everyone by completing the questions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uter your using (brand name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ype   Mono _________ CGA _________ EGA _________ 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is your first Quiz Masters Quiz?   Yes _____     No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this copy of Quiz Masters?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BS please Name: ______________________ Phone: (_____) ______-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/ State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Quiz Masters Quizzes would you like to se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_________________________________  2.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_________________________________  4.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 purpose did you purchase your Quiz Masters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receive detailed list of quizz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thers words, put on our mailing list )   Yes _______ No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mprovements would you make to your Quiz Masters program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very much!   You're participation is most apprecia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rely hope that you enjoy your Quiz Masters Quiz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