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  <w:t xml:space="preserve">                       CREATING NEW SPELLING LESSONS</w:t>
        <w:t>|||||||||||||||||||||||||||||||||||||||||||||||||||||||||||||||||||||||||||||||</w:t>
        <w:t xml:space="preserve">     To create new spelling lessons from your own word list select menu item</w:t>
        <w:t>number 1. The computer will inform you that a word list containing 50 correctly</w:t>
        <w:t>spelled words will be needed. Each of the correctly spelled words must be</w:t>
        <w:t>associated with three misspelled versions. Therefore, your word list might look</w:t>
        <w:t>like this:</w:t>
        <w:t xml:space="preserve">                   1. Dog Dawg Dogg Dag</w:t>
        <w:t xml:space="preserve">                   2. Cat Khat Kat  Cet</w:t>
        <w:t xml:space="preserve">                   (etc.)</w:t>
        <w:t xml:space="preserve">                   (etc.)</w:t>
        <w:t xml:space="preserve">                   50. Mouse Mause Mawse Mous</w:t>
        <w:t xml:space="preserve">     It is important that each item in the word list contains the correctly</w:t>
        <w:t>spelled word, followed by three incorrect words. This is the way you must enter</w:t>
        <w:t>them into the computer.</w:t>
        <w:t xml:space="preserve">     With the word list in hand you are ready to type the words into the</w:t>
        <w:t>computer. Press &lt;ENTER&gt;. The computer will provide you with some instructions.</w:t>
        <w:t>After the instructions have been read press &lt;ENTER&gt; again.</w:t>
        <w:t xml:space="preserve">     The computer immediately asks you to enter word #1 (the correctly spelled</w:t>
        <w:t>word). Type the word into the computer and press &lt;ENTER&gt;. Next, the computer</w:t>
        <w:t>asks you to enter the first incorrect word. Type the word and press &lt;ENTER&gt;.</w:t>
        <w:t>You will be asked to enter two more incorrect words in similar fashion.</w:t>
        <w:t xml:space="preserve">     After you have entered the third incorrect word, the computer asks you to</w:t>
        <w:t>press &lt;ENTER&gt; to continue or type R to change the entries. If you press &lt;ENTER&gt;</w:t>
        <w:t>the computer will repeat the above process for the second word on your word</w:t>
        <w:t>list. If you type the letter R you will be allowed to re-enter the previous</w:t>
        <w:t>words. This allows you to correct any typographical errors made while entering</w:t>
        <w:t>the previous set of words. This whole process continues until you have entered</w:t>
        <w:t>all words from the word list. The computer then exits this mode automatically.</w:t>
        <w:t xml:space="preserve">     After all words have been entered into the computer you will be asked for</w:t>
        <w:t>a lesson name. You can select any name you like but use no more than eight</w:t>
        <w:t>characters and be sure the name begins with a letter of the alphabet. Some good</w:t>
        <w:t>choices might be; LESSON1, LESSON2, etc. Do not imbed spaces in the file name.</w:t>
        <w:t xml:space="preserve">     Next, the computer will automatically save the word list into a disk file</w:t>
        <w:t>using the name you previously selected. When all words are saved the computer</w:t>
        <w:t>will return to the main menu where you may select to create other new lessons</w:t>
        <w:t>or menu item 2 to administer some spelling quizzes.</w:t>
        <w:t>|||||||||||||||||||||||||||||||||||||||||||||||||||||||||||||||||||||||||||||||</w:t>
        <w:t xml:space="preserve">                       ADMINISTERING SPELLING LESSONS</w:t>
        <w:t>|||||||||||||||||||||||||||||||||||||||||||||||||||||||||||||||||||||||||||||||</w:t>
        <w:t xml:space="preserve">     To administer spelling lessons simply select item 2 at the main menu. The</w:t>
        <w:t>computer will ask for a lesson name. You should reply by typing the name of a</w:t>
        <w:t>previously created lesson such as LESSON1. Incidentally, this Easy Computing</w:t>
        <w:t>diskette already contains one file which includes five spelling lessons. Its</w:t>
        <w:t>name is LESSON1. So, when providing file names for your own lessons do not use</w:t>
        <w:t>LESSON1. If you do the computer will over-write our LESSON1 with your LESSON1.</w:t>
        <w:t>To make use of the sample lesson simply type LESSON1 when the computer asks for</w:t>
        <w:t>the name of a lesson and press &lt;ENTER&gt;. The entire lesson will load in a few</w:t>
        <w:t>seconds.</w:t>
        <w:t xml:space="preserve">     Next, the computer will ask for the student's name. Type the name and</w:t>
        <w:t>press &lt;ENTER&gt;. After the computer has located the desired lesson a group of ten</w:t>
        <w:t>words will be displayed on the screen. The student must study the words until</w:t>
        <w:t>(s)he is ready to advance to a spelling quiz. When ready to advance the student</w:t>
        <w:t>simply press the &lt;ENTER&gt; key.</w:t>
        <w:t xml:space="preserve">     The first word in the quiz will be printed in the middle of the screen</w:t>
        <w:t>along with three misspelled versions of the correct word. Notice that the</w:t>
        <w:t>correctly spelled word is never positioned in the same place twice. This</w:t>
        <w:t>prevents the student from finding the correct word based on its location on the</w:t>
        <w:t>screen. The student must then locate the correct word from amidst the other</w:t>
        <w:t>three and then physically type the correct version into the computer. When the</w:t>
        <w:t>word has been typed (s)he must press &lt;ENTER&gt;. The computer will then advance to</w:t>
        <w:t>the next word in the quiz.</w:t>
        <w:t xml:space="preserve">     If the student correctly spells a word the computer provides a positive</w:t>
        <w:t>remark and then advances to the next word in the quiz. If a word is misspelled</w:t>
        <w:t>the computer provides a humerous quip and redisplays the word. The student MUST</w:t>
        <w:t>spell the word correctly before the computer will advance to the next word in</w:t>
        <w:t>the quiz. This approach allows the instructor to incorporate use of a</w:t>
        <w:t>dictionary into the spelling session.</w:t>
        <w:t xml:space="preserve">     After the quiz has been completed a score screen is displayed. Students</w:t>
        <w:t>will accumulate 10 points for each word spelled correctly on the first attempt.</w:t>
        <w:t>If a student makes more than one spelling attempt for a given word points are</w:t>
        <w:t>not awarded. The maximum possible score for each ten-word quiz is 100. Notice</w:t>
        <w:t>that the computer also displays the total number of attempts for all ten words</w:t>
        <w:t>in the quiz. This allows the instructor to adjust the score to suit specific</w:t>
        <w:t>needs.</w:t>
        <w:t xml:space="preserve">     A safety feature has been designed into the program which prevents the</w:t>
        <w:t>student from accidentally (or deliberately) destroying the score screen before</w:t>
        <w:t>the instructor has had the opportunity to record it. The only way to exit the</w:t>
        <w:t>score screen is for the instructor to enter the number 1 when the computer asks</w:t>
        <w:t>for the instructor's code. After the correct code has been entered the program</w:t>
        <w:t>will advance to the next group of ten words and the entire process will be</w:t>
        <w:t>repeated. When a student has progressed through all fifty words in the spelling</w:t>
        <w:t>session a final score is presented.</w:t>
        <w:t xml:space="preserve">     Now there's no reason your children can't become National Spelling-Bee</w:t>
        <w:t>champions!</w:t>
        <w:t xml:space="preserve">                                   END</w:t>
        <w:t xml:space="preserve">                                   ***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