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  <w:t xml:space="preserve">                            TRIVIA SHOWDOWN</w:t>
        <w:t xml:space="preserve">                             INSTRUCTIONS</w:t>
        <w:t>###############################################################################</w:t>
        <w:t xml:space="preserve">                     PLAYING A TRIVIA SHOWDOWN GAME</w:t>
        <w:t xml:space="preserve">     If you select menu item 2 at the main menu the computer will guide you</w:t>
        <w:t>through the process of playing a trivia game, so no lengthy instructions are</w:t>
        <w:t>need here. There is one thing that should be mentioned however. A single player</w:t>
        <w:t>can play the game (without competition of course) and each quiz will contain</w:t>
        <w:t>only ten questions. If you would like to play the game and have all possible</w:t>
        <w:t>forty questions presented then you should select a four-player game when the</w:t>
        <w:t>computer requests the number of players. Also, instead of entering four</w:t>
        <w:t>different players' names, simply enter your name four times.</w:t>
        <w:t xml:space="preserve">                          OBTAINING A PRINT-OUT</w:t>
        <w:t xml:space="preserve">     You can obtain a printout of a particular quiz (with or without answers)</w:t>
        <w:t>by selecting menu item 3. The computer will guide you through the process so no</w:t>
        <w:t>other instructions are necessary. Just be sure to have more than seven pages of</w:t>
        <w:t>blank paper in the printer because the quizzes are rather lengthy when printed.</w:t>
        <w:t xml:space="preserve">                            EDITING A QUIZ</w:t>
        <w:t xml:space="preserve">     To edit a quiz you have already created simply select menu item 4. The</w:t>
        <w:t>computer will ask for the name of the file you wish to edit. Simply type one of</w:t>
        <w:t>the letters A - L. These are the names you will give the quizzes as you create</w:t>
        <w:t>them (using menu item 1). The computer will provide additional instructions</w:t>
        <w:t>about editing a quiz as needed.</w:t>
        <w:t xml:space="preserve">                      CREATING YOUR OWN TRIVIA QUIZZES</w:t>
        <w:t xml:space="preserve">     If you select menu item 1, to create a quiz, the computer immediately</w:t>
        <w:t>tells you to enter question #1. Type the first trivia question. You may use</w:t>
        <w:t>dashes, periods and question marks imbedded within the question but make</w:t>
        <w:t>certain you avoid commas and quotation marks. Also avoid splitting words at the</w:t>
        <w:t>end of a line of your questions by inserting spaces (using the space-bar) until</w:t>
        <w:t>the cursor moves to the next line. Then, when playing a trivia game, your</w:t>
        <w:t>questions will all appear with no split words - a much neater appearance.</w:t>
        <w:t xml:space="preserve">     After you have typed a question the computer will prompt you for the first</w:t>
        <w:t>of five possible answers. Type the answer, once again avoiding the use of</w:t>
        <w:t>commas or quotation marks. Also, keep the questions brief, less than about 50</w:t>
        <w:t>characters. After the first possible answer has been typed the computer will</w:t>
        <w:t>prompt for the second one. Type the answer and continue until all five have</w:t>
        <w:t>been entered. Don't forget to include the correct answer as one of the five!</w:t>
        <w:t>The remaining four should be erroneous answers.</w:t>
        <w:t xml:space="preserve">     After you have entered all five answers the computer will ask which is the</w:t>
        <w:t>correct one. Simply type the number (1-5) that corresponds to the correct</w:t>
        <w:t>choice. The computer will then clear the screen and prompt you for the second</w:t>
        <w:t>question, followed by the five possible answers and the correct choice.</w:t>
        <w:t>Continue this process until you have typed all forty questions and</w:t>
        <w:t>corresponding answers.</w:t>
        <w:t xml:space="preserve">     When the entire quiz has been typed into the computer you will be asked</w:t>
        <w:t>for the name of the quiz. You must type a letter A-L which matches the</w:t>
        <w:t>categories of questions offered by the program. These categories are itemized</w:t>
        <w:t>below.</w:t>
        <w:t xml:space="preserve">           Quiz Name  Category           Quiz Name   Category</w:t>
        <w:t xml:space="preserve">     ________________________________________________________________</w:t>
        <w:t xml:space="preserve">               A      Science                G       Computers</w:t>
        <w:t xml:space="preserve">               B      Movies                 H       Cartoons</w:t>
        <w:t xml:space="preserve">               C      Presidents             I       Capitols</w:t>
        <w:t xml:space="preserve">               D      Sports                 J       Television</w:t>
        <w:t xml:space="preserve">               E      General                K       Electronics</w:t>
        <w:t xml:space="preserve">               F      Famous Dates           L       Kids Trivia</w:t>
        <w:t xml:space="preserve">     ________________________________________________________________</w:t>
        <w:t xml:space="preserve">     This table is merely for your convenience so you should select to print</w:t>
        <w:t>these instructions on your printer (or copy them by hand if you do not yet own</w:t>
        <w:t>one) before beginning to create your own trivia quizzes. If you own a Tandy</w:t>
        <w:t>1000 you can press &lt;SHIFT&gt; &lt;PRINT&gt; and get a copy right now!</w:t>
        <w:t xml:space="preserve">                             THE END</w:t>
        <w:t xml:space="preserve">                               ***</w:t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