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FILE DOS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rrects 7 problems in DOS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tched are IBMDOS.COM,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always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 -  Get disk freespace function call will occasionally modif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orrectly.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2 -  Same patch continued.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3 -  Aborting to INT 24 does not restore vectors from PS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ceably, after using the EXEC system call if the parent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24, an abort response will not go back to the parent.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4 -  Reads from non-console devices in ASCII mode return incorr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character read.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5 -  Correctly handle Non Maskable keyboard interupts on PCjr.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6 -  Continued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7 -  Continued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8 -  Continued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9 -  Continued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10 - Continued (IBM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11 - TREE.COM would stop a listing if a directory in the root had 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name and had at least one subdirector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12 - Fixes HOTLINE DLE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