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s used:-</w:t>
        <w:tab/>
        <w:tab/>
        <w:t xml:space="preserve">COMPA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OMPAR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COMPARE.DOC</w:t>
        <w:tab/>
        <w:t xml:space="preserve">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of COMPARISONS is intended to help childre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nderstanding of words. In it they are presented with a wor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bes one of three other words shown in comparison to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wo. Eg. Which one of these words is the LARGEST of these three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CEAN, LAKE, SEA. The answer, of course, is OCEAN.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oose and type in their choice of w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ach game consists of 10 such questions and they ar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ir score out of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MPARISONS is intended to form part of a suite of program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RD GAMES. However it can be run on its own by switc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rectory COMPARE and typing COMPARE at the &gt; prom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data used by COMPARISONS is held in the ASCII file COMPARE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ing a simple ASCII file it can be amended with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editor running in the ASCII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form of the data file is as follows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irst line contains number of groups of words in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is followed on the next line by a description word (e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ARGEST) followed by the three words with (in this case)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em first (eg. OCEAN) and the SMALLEST last (LAKE). The thre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then followed by the other description word (in this c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MALLEST). So the file would r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ab/>
        <w:t xml:space="preserve">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ab/>
        <w:t xml:space="preserve">OC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ab/>
        <w:t xml:space="preserve">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ab/>
        <w:t xml:space="preserve">L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ab/>
        <w:tab/>
        <w:t xml:space="preserve">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This pattern is the same for each group of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are free to copy and distribute this program either on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with the rest of the programs in the suite. However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clude this document with the cop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the program/suite of programs and/or make a copy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ould be appreciated if you could send a don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m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Allw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 Barry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rimington Comm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EST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rbysh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43 1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will enable and encourage me to continue producing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oftware for the PC. Also, any comments or suggestion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st welcome as this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lways usefu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