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SYS - An Adventur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693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is a special purpose programming langu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to be used to write compu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.  It includes a facility for defining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that are common in adventures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locations on the game map, some objec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player can find while explo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and some objects represent other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 can encounter during his or her journ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language also provides a facility to def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hort sections of code that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command from the player.  These two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s" and "actions" form the basis for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written all of the cod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writing system, I must acknowledge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ividual without whom this project woul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ompletion.  That person is Gary McGath.  G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writing a commercial quality adventur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him to write it using my system (which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ompletely unspecified) instead of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.  The input that Gary pro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his game contributed significant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of the system.  I would like to thank G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STEM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write an adventure using this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adventure description.  This is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definitions for all of the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dventure game.  This file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compiler.  The compiler takes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compiles it into a set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an adventure written using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structure file that was produc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venture interpreter program.  The interpre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duced by the adventure compiler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adventure game.  Notice that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 have access to the original adven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ll of the information that is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 is contained within the data stru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duced by the compiler.  This file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imply "listed" to reveal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compiler is called ADVCOM and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VINT.  These two programs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all that is required to wri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reated an adventure defini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ADV", you can compil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com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command will invoke the adventure compil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pile the file named "MYADV.ADV".  The ".AD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file name by the compiler. 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ing the file, many messages will be prin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ess of the compi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process, the compiler prints a se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resulting data structure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YADV.DAT".  It contains the data structur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interpreter to allow a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A&gt;" in the line above is the MS-DOS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have a compiled adventur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DAT", you can play the adventur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int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art the adventure. 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printed at this point describing the adven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ituation.  You will then be prompted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the colon character.  The format for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the section about the parser.  Aft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be told what happened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r new situation will be described and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scription files conta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ese statements must be 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finitions should hav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statement gives the name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number of the defini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hould have a unique name.  This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"saved position" files and insure tha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o the current adventure are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allows the author to have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dventure during development an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files from one version aren't restor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s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dd words to the adventur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TICL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word synony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r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big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re also added to the vocabulary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ion definitions using the NOUN, ADJECTIVE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POS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what "I don't understand what you're sayi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max-loa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unction-name [arg-name]* [&amp;aux tmp-name*])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actoria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(&lt;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n (factorial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variable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score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nam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property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weigh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begin with a semi-colon and end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"@" cause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.  The file name immediately follows the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ds to the end of the line. 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asic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FOR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 "Welcome to the sample adventure!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vity within an adventure gam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handler loop.  Each of the handler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ode that is provided by the adventur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 from handler to handler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handler that is called in an adventur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handler.  It prints some sort of introducto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global variables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 handler has completed, the norm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It starts with the UPDATE handler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prepares for the player's next tur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player's location if it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urn.  After the UPDATE handler completes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 It prompts the player for a command,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ets the built-in parser varaibles and exi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FORE handler is called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ssociated with the command to allow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to inspect the parser variable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tself.  After the BEFORE handler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tself is called (or whatever a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when the BEF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s).  When the action completes, the AFTE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give the author a chance to handl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nly at the end of a successful tur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is called when the parser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---&gt;ERROR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handles all commands from the player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when it is ready for a new comman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n character.  When the player has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arser breaks the command into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recognizes the following comm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 preposition i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iobject d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              ==&gt; the verb phrase (1 or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s          ==&gt; dobject [conjunction dobjec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    ==&gt; a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 phrase       ==&gt; [article] [adjective]*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sword and the blu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troll the r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red sword to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, give m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enclose optional phrases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zero or more of the precee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form above is treated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ctor,] verb dobject "to" i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arser has broken the command into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ach noun phrase a number.  I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or noun phrase in the built-in variable $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the first direct object noun phra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$DOBJECT.  It stores the number of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riable $NDOBJECTS.  It store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 number in the variable $IOBJEC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s is missing from the comma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 to NIL.  The parser saves the 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position to use when determining which a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are used to handle player command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finishes parsing a new command, it use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and the preposition to locate an a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Each action specifies a kind of templa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command in order for the a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consists of the words used in the verb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osition and the existance of the actor,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object noun phrases.  Once the parse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hat matches the command, it stores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action-name a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B ver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 mus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 may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 must no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B take (pick 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You can't take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-noun $d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!\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CTOR, DIRECT-OBJECT or INDIRECT-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eft out entirely, the sett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are taken from the action default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action default definition, the valu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  If any of these statements is pres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pecified, it is treated as if the flag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aul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default values for the ACTOR,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INDIRECT-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d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OR 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definition statement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objects and classes of object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defining an object is using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defines an object which ha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class of objec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A class is defined just like a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iven nouns, adjectives and propert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may have class properties. 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ared amongst all instances of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reate an instance of a class, the (class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used.  This creates an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nce will inherit all nouns and adjectiv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class.  It will also inherit all clas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parent (and its parents). 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defined in the parent clas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bject.  The copies will have the sam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has, but it is possible for the inst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definitions that override these values.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have additional nouns, adjectiv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-name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U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ASS-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THOD (selector [arg-name]* [&amp;aux tmp-name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previous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UN sword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-weap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ord red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JECTIV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expr expr)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 expr expr)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expr expr)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 expr expr)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 expr expr)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 expr expr)   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| expr expr)    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 expr)         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ithmetic functions operate on integers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every data type in the system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so these functions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y are probably only useful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OMIZE)       reset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 expr)      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enable the generation of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The (RAND n) function takes a singl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random number between zero and n-1.  (RANDO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the seed used by the random number func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vocation of a program results in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expr*)       logical and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xpr*)        logical or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expr)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operate on logical values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 that is not equal to NIL (or zero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.  NIL and zero are considered false. 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heir arguments from left to right and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alue of the entire expression can be determ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ND stops when it encounters a fals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hen it encounter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 expr expr)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 expr expr)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gt; expr expr)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ompare integers.  They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 obj property-name)        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P obj property-name value)   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manipulate object properties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ue of a property or to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  They will also find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properties.  If GETP is used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erty that doesn't exist for the specified objec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 If SETP is used to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n't exis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lass of an objec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fined with an (OBJECT ...) statement, N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the object was defined with the (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) statement, the class objec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CH obj noun-phras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tches an object with a noun phr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atches a noun phrase if it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s specified in the noun phrase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un mentioned.  Both nouns and adj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-OR-NO)       get a yes or no answer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its for the player to type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s with a 'Y' or a 'y', the function return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begins with anything els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pr)                    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UMBER expr)              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OUN noun-phrase-number)   print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PRI)                          terminate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perform various sorts of outpu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strings, PRINT-NUMBER prints numbers and PRINT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ISH)          exit and continue with the AF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IN)           exit and continue with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ORT)           exit and continue with the UPD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ART)         exit and restar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T)           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ause the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ler.  FINISH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FTER handler, CHAIN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handler in the normal sequence, AB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o proceed with the UPDATE handler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current turn), RESTART restores the g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tate and starts over with the INI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auses an immediate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)            save th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ORE)         restore a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play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in the game.  They prompt the play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either read a saved game position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urrent game posi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-name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invokes a user defined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ne expression for each of the form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unction.  The value of the expres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expression in the body of the us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passed to a RETURN statement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 object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an object.  The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should evaluate to an object.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match a method selector for that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-classes.  The matching method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xpressions as arguments.  Als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SELF will refer to the object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-SUPER selector [expr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nds a message to the super-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object.  It can only be used within a metho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message to be passed up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per-class of the object refered to b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ts the value of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D [(test expr*)]*)            execu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est then-expr [else-expr])   traditional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LE test expr*)                condition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expr*)                     block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[expr])                   return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re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    (digits preceeded by an option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        (characters enclosed in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name         (an a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name         (an object or 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(a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-name       (a defined constant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name       (a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adventure description contain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ext, the format for specifying string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extended from normal programming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, a string is enclosed in double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occurs before the closing quot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reated as if it were a spac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spaces is collapsed into a single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air "\n" is used to represent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character, the pair "\t" is used to represen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pair "\\"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 examples above represent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symbols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     an expression (NIL means false, anything el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               an expression that evaluat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an expression that evaluates to a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-phrase-number  an expression that evaluates to a noun phr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       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variables set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OR              (actor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ION            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OBJECT            (first 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DOBJECTS          (number of direct object noun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OBJECT            (in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COUNT             (total number of object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properti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      a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144     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