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PE.EXE            GAMESCAPE v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so t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should be present on every computer system. 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puter dealer then send us a nice donation and w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ELF-EXTRACTING program.  In order to extract it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PE.EXE i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USERS ENTER:       SCA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have only one floppy, the computer should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your destination diskette when required.  Make sure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based, your destination diskette is pre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RD DRIVE USERS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G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PE C:\G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CAPE is an Adventure Engine that will let you writ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!  It is a shareware program; to register, send $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Drew 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unarc and then enter  COPY FILENOTE.T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COPY GSCAPE.DOC PRN   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