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  <w:t xml:space="preserve">                        YOUR FIRST ADVENTURE GAME</w:t>
        <w:t>###############################################################################</w:t>
        <w:t xml:space="preserve">     Due to a lack of space on the Easy Computing diskette you should copy this</w:t>
        <w:t xml:space="preserve"> game onto a blank formatted diskette before use.  The name of the file to copy</w:t>
        <w:t xml:space="preserve"> is called VENTURE.EXE.  You can then play the game anytime by, at the DOS</w:t>
        <w:t xml:space="preserve"> prompt, simply by typing </w:t>
        <w:t xml:space="preserve">                                VENTURE</w:t>
        <w:t xml:space="preserve"> and pressing the &lt;ENTER&gt; key.</w:t>
        <w:t xml:space="preserve">     You can actually play the game from within Easy Computing by simply</w:t>
        <w:t xml:space="preserve"> booting your computer with the DOS diskette.  Then insert the EC diskette and</w:t>
        <w:t xml:space="preserve"> type VENTURE &lt;ENTER&gt;. The primary reason it's suggested you copy the game to</w:t>
        <w:t xml:space="preserve"> another diskette is that you can save a game in progress and come back to it</w:t>
        <w:t xml:space="preserve"> later without losing your place. To save the game will require a little extra</w:t>
        <w:t xml:space="preserve"> disk space you won't have when playing it from EC.</w:t>
        <w:t xml:space="preserve">     After you've printed these instructions, or after reading them on the</w:t>
        <w:t xml:space="preserve"> video screen, you'll be returned to the contents page. If you wish to play the</w:t>
        <w:t xml:space="preserve"> game select to leave Easy Computing (by typing X). You'll be returned to the</w:t>
        <w:t xml:space="preserve"> DOS prompt where you simply type VENTURE and press &lt;ENTER&gt;. That's all there</w:t>
        <w:t xml:space="preserve"> is to it.</w:t>
        <w:t xml:space="preserve">                             PLAYING THE GAME</w:t>
        <w:t xml:space="preserve">     Place the game diskette into a disk drive (A, B, etc).  At the A or C DOS</w:t>
        <w:t xml:space="preserve"> prompt type the drive letter that contains the diskette.  For example, if</w:t>
        <w:t xml:space="preserve"> you've placed the game diskette into disk drive B then at your DOS prompt (C</w:t>
        <w:t xml:space="preserve"> or A) type B, followed by a colon with no spaces between the two characters,</w:t>
        <w:t xml:space="preserve"> then press &lt;ENTER&gt;. Now type VENTURE and press &lt;ENTER&gt;.  The game will start.</w:t>
        <w:t xml:space="preserve">     When you first start the game you'll be asked if you wish to resume play</w:t>
        <w:t xml:space="preserve"> of a previously stored game.  Since this is the first time you've played the</w:t>
        <w:t xml:space="preserve"> game answer this question by typing N (for no) and press &lt;ENTER&gt;.  If you had</w:t>
        <w:t xml:space="preserve"> played the game before and saved it then you would answer this question with a</w:t>
        <w:t xml:space="preserve"> Y.</w:t>
        <w:t xml:space="preserve">     After answering the question you'll see the screen fill with text.  Take a</w:t>
        <w:t xml:space="preserve"> moment to analyze what you see.  It won't take long to get used to this</w:t>
        <w:t xml:space="preserve"> format. The screen is divided into two parts.  First, imagine that you're</w:t>
        <w:t xml:space="preserve"> going on an adventure trip by yourself, except for a tiny troll as a guide. </w:t>
        <w:t xml:space="preserve"> You can carry on a conversation with the guide by typing commands into the</w:t>
        <w:t xml:space="preserve"> keyboard.  These commands will appear at the bottom of the screen. The guide</w:t>
        <w:t xml:space="preserve"> will attempt to do your bidding and then reply at the top of the screen. You</w:t>
        <w:t xml:space="preserve"> will then command the guide to do something, like GO NORTH or TAKE CLOAK or</w:t>
        <w:t xml:space="preserve"> KILL WOLF, etc.  Your commands will consist of no more than two words (the</w:t>
        <w:t xml:space="preserve"> troll has a very limited vocabulary, you see). </w:t>
        <w:t xml:space="preserve">     We will not provide you with a list of all the commands the troll</w:t>
        <w:t xml:space="preserve"> understands.  Part of the fun of an adventure game involves learning his</w:t>
        <w:t xml:space="preserve"> vocabulary and the things he can and can't do.  You must figure these things</w:t>
        <w:t xml:space="preserve"> out for yourself.</w:t>
        <w:t xml:space="preserve">     Now listen.  You must be imaginative when selecting commands.  Analyze</w:t>
        <w:t xml:space="preserve"> what the guide has told you at the top of the screen.  He might make</w:t>
        <w:t xml:space="preserve"> suggestions about what to do, what direction to take, or get down-right nasty</w:t>
        <w:t xml:space="preserve"> if you make him do things he can't or doesn't want to do.  If he doesn't</w:t>
        <w:t xml:space="preserve"> understand what you're telling him to do then try new words (always two, well</w:t>
        <w:t xml:space="preserve"> almost always).  If he sees water maybe you will command him to DRINK WATER,</w:t>
        <w:t xml:space="preserve"> etc. </w:t>
        <w:t xml:space="preserve">     That's it.  You get no more instructions.  Well, just to get you started,</w:t>
        <w:t xml:space="preserve"> here are a few commands you might like to know at first.</w:t>
        <w:t xml:space="preserve">                       INVESTIGATE</w:t>
        <w:t xml:space="preserve">                       GO &lt;provide a direction, SE, SW, NE, North, West, etc.</w:t>
        <w:t xml:space="preserve">                       TAKE &lt;an item he might see&gt;</w:t>
        <w:t xml:space="preserve">                       LOOK &lt;at something&gt;</w:t>
        <w:t xml:space="preserve">                       QUIT &lt;to end the game&gt;</w:t>
        <w:t xml:space="preserve">                       SAVE &lt;ENTER&gt;</w:t>
        <w:t xml:space="preserve">                       EAT &lt;something&gt;</w:t>
        <w:t xml:space="preserve">                       DRINK &lt;something&gt;</w:t>
        <w:t xml:space="preserve">                       KILL &lt;something&gt;</w:t>
        <w:t xml:space="preserve">     Don't use SAVE until you're ready to leave the game and save your spot so</w:t>
        <w:t xml:space="preserve"> you can return at a later time.  Use verbs as the first part of the command</w:t>
        <w:t xml:space="preserve"> (there are lots of them).  INVESTIGATE gives you an inventory of all the items</w:t>
        <w:t xml:space="preserve"> the guide might have collected during the adventure.  Have a nice ADVENTURE!</w:t>
        <w:t xml:space="preserve">                                    END</w:t>
        <w:t xml:space="preserve">                                    ***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